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v:textbox>
                <w10:wrap type="square"/>
              </v:rect>
            </w:pict>
          </mc:Fallback>
        </mc:AlternateContent>
      </w:r>
    </w:p>
    <w:p>
      <w:pPr>
        <w:pStyle w:val="Normal"/>
        <w:rPr>
          <w:lang w:val="bg-BG"/>
        </w:rPr>
      </w:pPr>
      <w:r>
        <w:rPr>
          <w:lang w:val="bg-BG"/>
        </w:rPr>
      </w:r>
    </w:p>
    <w:p>
      <w:pPr>
        <w:pStyle w:val="Normal"/>
        <w:jc w:val="right"/>
        <w:rPr>
          <w:lang w:val="en-GB"/>
        </w:rPr>
      </w:pPr>
      <w:r>
        <w:rPr>
          <w:sz w:val="20"/>
          <w:szCs w:val="20"/>
          <w:lang w:val="bg-BG" w:eastAsia="bg-BG"/>
        </w:rPr>
        <w:t xml:space="preserve">Приложение </w:t>
      </w:r>
      <w:r>
        <w:rPr>
          <w:sz w:val="20"/>
          <w:szCs w:val="20"/>
          <w:lang w:val="en-GB" w:eastAsia="bg-BG"/>
        </w:rPr>
        <w:t>5</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w:t>
            </w:r>
            <w:r>
              <w:rPr>
                <w:b/>
                <w:sz w:val="28"/>
                <w:szCs w:val="28"/>
                <w:lang w:val="en-GB" w:eastAsia="bg-BG"/>
              </w:rPr>
              <w:t>……</w:t>
            </w:r>
            <w:r>
              <w:rPr>
                <w:b/>
                <w:sz w:val="28"/>
                <w:szCs w:val="28"/>
                <w:lang w:val="bg-BG" w:eastAsia="bg-BG"/>
              </w:rPr>
              <w:t xml:space="preserve"> МИГ –Община Марица - Мярка М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eastAsia="bg-BG"/>
              </w:rPr>
              <w:t xml:space="preserve">Проектното предложение е подадено в ИСУН 2020 в срока, определен в </w:t>
            </w:r>
            <w:r>
              <w:rPr>
                <w:sz w:val="20"/>
                <w:szCs w:val="20"/>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w:t>
            </w:r>
            <w:r>
              <w:rPr>
                <w:sz w:val="20"/>
                <w:szCs w:val="20"/>
                <w:lang w:val="en-GB"/>
              </w:rPr>
              <w:t>……</w:t>
            </w:r>
            <w:r>
              <w:rPr>
                <w:sz w:val="20"/>
                <w:szCs w:val="20"/>
                <w:lang w:val="bg-BG"/>
              </w:rPr>
              <w:t xml:space="preserve">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613443695"/>
            <w:bookmarkStart w:id="1" w:name="__Fieldmark__0_1613443695"/>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613443695"/>
            <w:bookmarkStart w:id="3" w:name="__Fieldmark__1_1613443695"/>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613443695"/>
            <w:bookmarkStart w:id="5" w:name="__Fieldmark__2_1613443695"/>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w:t>
            </w:r>
            <w:r>
              <w:rPr>
                <w:sz w:val="20"/>
                <w:szCs w:val="20"/>
                <w:lang w:val="bg-BG"/>
              </w:rPr>
              <w:t xml:space="preserve">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613443695"/>
            <w:bookmarkStart w:id="7" w:name="__Fieldmark__3_1613443695"/>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613443695"/>
            <w:bookmarkStart w:id="9" w:name="__Fieldmark__4_1613443695"/>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613443695"/>
            <w:bookmarkStart w:id="11" w:name="__Fieldmark__5_1613443695"/>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w:t>
            </w:r>
            <w:r>
              <w:rPr>
                <w:sz w:val="20"/>
                <w:szCs w:val="20"/>
                <w:lang w:val="bg-BG"/>
              </w:rPr>
              <w:t xml:space="preserve">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613443695"/>
            <w:bookmarkStart w:id="13" w:name="__Fieldmark__6_1613443695"/>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613443695"/>
            <w:bookmarkStart w:id="15" w:name="__Fieldmark__7_1613443695"/>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613443695"/>
            <w:bookmarkStart w:id="17" w:name="__Fieldmark__8_1613443695"/>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bg-BG" w:eastAsia="bg-BG"/>
              </w:rPr>
              <w:t xml:space="preserve">Таблица за допустими инвестиции в електронен формат, по образец на ДФЗ, наличен на </w:t>
            </w:r>
            <w:r>
              <w:rPr>
                <w:sz w:val="20"/>
                <w:szCs w:val="20"/>
                <w:lang w:eastAsia="bg-BG"/>
              </w:rPr>
              <w:t>интернет сайта на ДФЗ (</w:t>
            </w:r>
            <w:hyperlink r:id="rId10">
              <w:r>
                <w:rPr>
                  <w:rStyle w:val="InternetLink"/>
                  <w:sz w:val="20"/>
                  <w:szCs w:val="20"/>
                  <w:u w:val="single"/>
                  <w:lang w:eastAsia="bg-BG"/>
                </w:rPr>
                <w:t>http://dfz.bg/bg/prsr-2014-2020/merki-podpomagane</w:t>
              </w:r>
            </w:hyperlink>
            <w:r>
              <w:rPr>
                <w:sz w:val="20"/>
                <w:szCs w:val="20"/>
                <w:lang w:eastAsia="bg-BG"/>
              </w:rPr>
              <w:t>)</w:t>
            </w:r>
            <w:r>
              <w:rPr>
                <w:sz w:val="20"/>
                <w:szCs w:val="20"/>
                <w:lang w:val="bg-BG" w:eastAsia="bg-BG"/>
              </w:rPr>
              <w:t>, в раздел Подмярка 19.2 Прилагане на операции в рамките на стратегии за ВОМР</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613443695"/>
            <w:bookmarkStart w:id="19" w:name="__Fieldmark__9_1613443695"/>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613443695"/>
            <w:bookmarkStart w:id="21" w:name="__Fieldmark__10_1613443695"/>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613443695"/>
            <w:bookmarkStart w:id="23" w:name="__Fieldmark__11_1613443695"/>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rPr>
            </w:pPr>
            <w:r>
              <w:rPr>
                <w:rFonts w:eastAsia="Calibri"/>
                <w:sz w:val="20"/>
                <w:szCs w:val="20"/>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 xml:space="preserve">Декларация за съгласие и информираност за обработване на лични данни по чл. 47, ал. 2, т.2 от Наредба № 22, </w:t>
            </w:r>
            <w:r>
              <w:rPr>
                <w:sz w:val="20"/>
                <w:szCs w:val="20"/>
                <w:highlight w:val="yellow"/>
                <w:lang w:val="bg-BG" w:eastAsia="bg-BG"/>
              </w:rPr>
              <w:t>Приложение №</w:t>
            </w:r>
            <w:r>
              <w:rPr>
                <w:sz w:val="20"/>
                <w:szCs w:val="20"/>
                <w:lang w:val="bg-BG" w:eastAsia="bg-BG"/>
              </w:rPr>
              <w:t>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613443695"/>
            <w:bookmarkStart w:id="25" w:name="__Fieldmark__12_1613443695"/>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613443695"/>
            <w:bookmarkStart w:id="27" w:name="__Fieldmark__13_1613443695"/>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613443695"/>
            <w:bookmarkStart w:id="29" w:name="__Fieldmark__14_1613443695"/>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613443695"/>
            <w:bookmarkStart w:id="31" w:name="__Fieldmark__15_1613443695"/>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613443695"/>
            <w:bookmarkStart w:id="33" w:name="__Fieldmark__16_1613443695"/>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613443695"/>
            <w:bookmarkStart w:id="35" w:name="__Fieldmark__17_1613443695"/>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613443695"/>
            <w:bookmarkStart w:id="37" w:name="__Fieldmark__18_1613443695"/>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613443695"/>
            <w:bookmarkStart w:id="39" w:name="__Fieldmark__19_1613443695"/>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613443695"/>
            <w:bookmarkStart w:id="41" w:name="__Fieldmark__20_1613443695"/>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jc w:val="both"/>
              <w:rPr>
                <w:i/>
                <w:i/>
                <w:sz w:val="20"/>
                <w:szCs w:val="20"/>
                <w:lang w:val="bg-BG"/>
              </w:rPr>
            </w:pPr>
            <w:r>
              <w:rPr>
                <w:i/>
                <w:spacing w:val="-6"/>
                <w:sz w:val="20"/>
                <w:szCs w:val="20"/>
              </w:rPr>
              <w:t xml:space="preserve">Когато формулярът за кандидатстване не </w:t>
            </w:r>
            <w:r>
              <w:rPr>
                <w:i/>
                <w:spacing w:val="-6"/>
                <w:sz w:val="20"/>
                <w:szCs w:val="20"/>
                <w:lang w:val="bg-BG"/>
              </w:rPr>
              <w:t xml:space="preserve">е </w:t>
            </w:r>
            <w:r>
              <w:rPr>
                <w:i/>
                <w:spacing w:val="-6"/>
                <w:sz w:val="20"/>
                <w:szCs w:val="20"/>
              </w:rPr>
              <w:t>подписан</w:t>
            </w:r>
            <w:r>
              <w:rPr>
                <w:i/>
                <w:spacing w:val="-6"/>
                <w:sz w:val="20"/>
                <w:szCs w:val="20"/>
                <w:lang w:val="bg-BG"/>
              </w:rPr>
              <w:t>и</w:t>
            </w:r>
            <w:r>
              <w:rPr>
                <w:i/>
                <w:spacing w:val="-6"/>
                <w:sz w:val="20"/>
                <w:szCs w:val="20"/>
              </w:rPr>
              <w:t xml:space="preserve"> с </w:t>
            </w:r>
            <w:r>
              <w:rPr>
                <w:i/>
                <w:spacing w:val="-3"/>
                <w:sz w:val="20"/>
                <w:szCs w:val="20"/>
              </w:rPr>
              <w:t xml:space="preserve"> КЕП от законния/ните  представител/и  на кандидата </w:t>
            </w:r>
            <w:r>
              <w:rPr>
                <w:i/>
                <w:spacing w:val="-3"/>
                <w:sz w:val="20"/>
                <w:szCs w:val="20"/>
                <w:lang w:val="bg-BG"/>
              </w:rPr>
              <w:t>следва да с</w:t>
            </w:r>
            <w:r>
              <w:rPr>
                <w:i/>
                <w:spacing w:val="-3"/>
                <w:sz w:val="20"/>
                <w:szCs w:val="20"/>
              </w:rPr>
              <w:t>е прикач</w:t>
            </w:r>
            <w:r>
              <w:rPr>
                <w:i/>
                <w:spacing w:val="-3"/>
                <w:sz w:val="20"/>
                <w:szCs w:val="20"/>
                <w:lang w:val="bg-BG"/>
              </w:rPr>
              <w:t>и</w:t>
            </w:r>
            <w:r>
              <w:rPr>
                <w:i/>
                <w:spacing w:val="-3"/>
                <w:sz w:val="20"/>
                <w:szCs w:val="20"/>
              </w:rPr>
              <w:t> </w:t>
            </w:r>
            <w:r>
              <w:rPr>
                <w:i/>
                <w:sz w:val="20"/>
                <w:szCs w:val="20"/>
              </w:rPr>
              <w:t>нотариално/и заверено/и пълномощно/и от </w:t>
            </w:r>
            <w:r>
              <w:rPr>
                <w:i/>
                <w:spacing w:val="-6"/>
                <w:sz w:val="20"/>
                <w:szCs w:val="20"/>
              </w:rPr>
              <w:t>съответното/ите упълномощено/и  лице/а във формат .pdf</w:t>
            </w:r>
            <w:r>
              <w:rPr>
                <w:i/>
                <w:sz w:val="20"/>
                <w:szCs w:val="20"/>
              </w:rPr>
              <w:t>.</w:t>
            </w:r>
          </w:p>
          <w:p>
            <w:pPr>
              <w:pStyle w:val="Normal"/>
              <w:shd w:fill="FFFFFF" w:val="clear"/>
              <w:spacing w:lineRule="atLeast" w:line="242"/>
              <w:jc w:val="both"/>
              <w:rPr>
                <w:i/>
                <w:i/>
                <w:spacing w:val="-6"/>
                <w:sz w:val="20"/>
                <w:szCs w:val="20"/>
                <w:lang w:val="bg-BG"/>
              </w:rPr>
            </w:pPr>
            <w:r>
              <w:rPr>
                <w:i/>
                <w:sz w:val="20"/>
                <w:szCs w:val="20"/>
                <w:lang w:val="bg-BG"/>
              </w:rPr>
              <w:t>О</w:t>
            </w:r>
            <w:r>
              <w:rPr>
                <w:i/>
                <w:sz w:val="20"/>
                <w:szCs w:val="20"/>
              </w:rPr>
              <w:t xml:space="preserve">т текста на пълномощното/ите </w:t>
            </w:r>
            <w:r>
              <w:rPr>
                <w:i/>
                <w:sz w:val="20"/>
                <w:szCs w:val="20"/>
                <w:lang w:val="bg-BG"/>
              </w:rPr>
              <w:t xml:space="preserve">трябва да </w:t>
            </w:r>
            <w:r>
              <w:rPr>
                <w:i/>
                <w:sz w:val="20"/>
                <w:szCs w:val="20"/>
              </w:rPr>
              <w:t xml:space="preserve">става ясно, че </w:t>
            </w:r>
            <w:r>
              <w:rPr>
                <w:i/>
                <w:sz w:val="20"/>
                <w:szCs w:val="20"/>
                <w:lang w:val="bg-BG"/>
              </w:rPr>
              <w:t xml:space="preserve">представляващия/представляващите </w:t>
            </w:r>
            <w:r>
              <w:rPr>
                <w:i/>
                <w:sz w:val="20"/>
                <w:szCs w:val="20"/>
              </w:rPr>
              <w:t>кандидата </w:t>
            </w:r>
            <w:r>
              <w:rPr>
                <w:i/>
                <w:spacing w:val="-4"/>
                <w:sz w:val="20"/>
                <w:szCs w:val="20"/>
              </w:rPr>
              <w:t>упълномощава/т</w:t>
            </w:r>
            <w:r>
              <w:rPr>
                <w:i/>
                <w:spacing w:val="-4"/>
                <w:sz w:val="20"/>
                <w:szCs w:val="20"/>
                <w:lang w:val="bg-BG"/>
              </w:rPr>
              <w:t xml:space="preserve"> съответното</w:t>
            </w:r>
            <w:r>
              <w:rPr>
                <w:i/>
                <w:spacing w:val="-4"/>
                <w:sz w:val="20"/>
                <w:szCs w:val="20"/>
              </w:rPr>
              <w:t xml:space="preserve"> </w:t>
            </w:r>
            <w:r>
              <w:rPr>
                <w:i/>
                <w:spacing w:val="-4"/>
                <w:sz w:val="20"/>
                <w:szCs w:val="20"/>
                <w:lang w:val="bg-BG"/>
              </w:rPr>
              <w:t xml:space="preserve">лице, което </w:t>
            </w:r>
            <w:r>
              <w:rPr>
                <w:i/>
                <w:spacing w:val="-4"/>
                <w:sz w:val="20"/>
                <w:szCs w:val="20"/>
              </w:rPr>
              <w:t xml:space="preserve"> да подаде от негово/тяхно име формуляра за кандидатстване, като </w:t>
            </w:r>
            <w:r>
              <w:rPr>
                <w:i/>
                <w:spacing w:val="-4"/>
                <w:sz w:val="20"/>
                <w:szCs w:val="20"/>
                <w:lang w:val="bg-BG"/>
              </w:rPr>
              <w:t xml:space="preserve">го </w:t>
            </w:r>
            <w:r>
              <w:rPr>
                <w:i/>
                <w:sz w:val="20"/>
                <w:szCs w:val="20"/>
              </w:rPr>
              <w:t>подпише с КЕП и приложи документите, които са </w:t>
            </w:r>
            <w:r>
              <w:rPr>
                <w:i/>
                <w:spacing w:val="-6"/>
                <w:sz w:val="20"/>
                <w:szCs w:val="20"/>
              </w:rPr>
              <w:t>неразделна част от формуляра.</w:t>
            </w:r>
          </w:p>
          <w:p>
            <w:pPr>
              <w:pStyle w:val="Normal"/>
              <w:shd w:fill="FFFFFF" w:val="clear"/>
              <w:spacing w:lineRule="atLeast" w:line="242"/>
              <w:jc w:val="both"/>
              <w:rPr>
                <w:i/>
                <w:i/>
                <w:spacing w:val="-6"/>
                <w:sz w:val="20"/>
                <w:szCs w:val="20"/>
                <w:lang w:val="en-GB"/>
              </w:rPr>
            </w:pPr>
            <w:r>
              <w:rPr>
                <w:i/>
                <w:spacing w:val="-6"/>
                <w:sz w:val="20"/>
                <w:szCs w:val="20"/>
              </w:rPr>
              <w:t>*</w:t>
            </w: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613443695"/>
            <w:bookmarkStart w:id="43" w:name="__Fieldmark__21_1613443695"/>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613443695"/>
            <w:bookmarkStart w:id="45" w:name="__Fieldmark__22_1613443695"/>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613443695"/>
            <w:bookmarkStart w:id="47" w:name="__Fieldmark__23_1613443695"/>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37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Документи по чл.61д от Наредба 22, в това число:</w:t>
            </w:r>
          </w:p>
          <w:p>
            <w:pPr>
              <w:pStyle w:val="Normal"/>
              <w:shd w:fill="FEFEFE" w:val="clear"/>
              <w:jc w:val="both"/>
              <w:rPr/>
            </w:pPr>
            <w:r>
              <w:rPr>
                <w:color w:val="000000"/>
                <w:sz w:val="20"/>
                <w:szCs w:val="20"/>
                <w:lang w:val="bg-BG" w:eastAsia="bg-BG"/>
              </w:rPr>
              <w:t>-Декларация по чл.24, ал. 1, т.8 от Наредба №22</w:t>
            </w:r>
            <w:r>
              <w:rPr>
                <w:color w:val="595959"/>
                <w:sz w:val="20"/>
                <w:szCs w:val="20"/>
                <w:lang w:val="bg-BG" w:eastAsia="bg-BG"/>
              </w:rPr>
              <w:t xml:space="preserve">, </w:t>
            </w:r>
            <w:r>
              <w:rPr>
                <w:color w:val="000000"/>
                <w:sz w:val="20"/>
                <w:szCs w:val="20"/>
                <w:highlight w:val="yellow"/>
                <w:lang w:val="bg-BG" w:eastAsia="bg-BG"/>
              </w:rPr>
              <w:t>Приложение №</w:t>
            </w:r>
            <w:r>
              <w:rPr>
                <w:sz w:val="20"/>
                <w:szCs w:val="20"/>
                <w:lang w:val="bg-BG" w:eastAsia="bg-BG"/>
              </w:rPr>
              <w:t>8 към Условията за кандидатстване от представляващия/те кандидата. 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w:t>
            </w:r>
          </w:p>
          <w:p>
            <w:pPr>
              <w:pStyle w:val="Normal"/>
              <w:shd w:fill="FEFEFE" w:val="clear"/>
              <w:jc w:val="both"/>
              <w:rPr>
                <w:sz w:val="20"/>
                <w:szCs w:val="20"/>
                <w:lang w:val="bg-BG" w:eastAsia="bg-BG"/>
              </w:rPr>
            </w:pPr>
            <w:r>
              <w:rPr>
                <w:sz w:val="20"/>
                <w:szCs w:val="20"/>
                <w:lang w:val="bg-BG" w:eastAsia="bg-BG"/>
              </w:rPr>
              <w:t>техния представител по закон и/или пълномощие, както и временно изпълняващ такава,</w:t>
            </w:r>
          </w:p>
          <w:p>
            <w:pPr>
              <w:pStyle w:val="Normal"/>
              <w:shd w:fill="FEFEFE" w:val="clear"/>
              <w:jc w:val="both"/>
              <w:rPr>
                <w:sz w:val="20"/>
                <w:szCs w:val="20"/>
                <w:lang w:val="bg-BG" w:eastAsia="bg-BG"/>
              </w:rPr>
            </w:pPr>
            <w:r>
              <w:rPr>
                <w:sz w:val="20"/>
                <w:szCs w:val="20"/>
                <w:lang w:val="bg-BG" w:eastAsia="bg-BG"/>
              </w:rPr>
              <w:t>както и от лицата с правомощия за вземане на решения или контрол по отношение на</w:t>
            </w:r>
          </w:p>
          <w:p>
            <w:pPr>
              <w:pStyle w:val="Normal"/>
              <w:shd w:fill="FEFEFE" w:val="clear"/>
              <w:jc w:val="both"/>
              <w:rPr/>
            </w:pPr>
            <w:r>
              <w:rPr>
                <w:sz w:val="20"/>
                <w:szCs w:val="20"/>
                <w:lang w:val="bg-BG" w:eastAsia="bg-BG"/>
              </w:rPr>
              <w:t>кандидата</w:t>
            </w:r>
            <w:r>
              <w:rPr>
                <w:sz w:val="20"/>
                <w:szCs w:val="20"/>
                <w:lang w:eastAsia="bg-BG"/>
              </w:rPr>
              <w:t>;</w:t>
            </w:r>
          </w:p>
          <w:p>
            <w:pPr>
              <w:pStyle w:val="Normal"/>
              <w:shd w:fill="FEFEFE" w:val="clear"/>
              <w:jc w:val="both"/>
              <w:rPr/>
            </w:pPr>
            <w:r>
              <w:rPr>
                <w:sz w:val="20"/>
                <w:szCs w:val="20"/>
                <w:lang w:val="bg-BG" w:eastAsia="bg-BG"/>
              </w:rPr>
              <w:t>- Свидетелство за съдимост от представляващия/те кандидата и от всички лица с правомощия за вземане на решение или контрол по отношение на кандидата, издадено не по-рано от 6 месеца преди подаване на проектното предложение</w:t>
            </w:r>
            <w:r>
              <w:rPr>
                <w:sz w:val="20"/>
                <w:szCs w:val="20"/>
                <w:lang w:eastAsia="bg-BG"/>
              </w:rPr>
              <w:t>;</w:t>
            </w:r>
          </w:p>
          <w:p>
            <w:pPr>
              <w:pStyle w:val="Normal"/>
              <w:shd w:fill="FEFEFE" w:val="clear"/>
              <w:jc w:val="both"/>
              <w:rPr>
                <w:sz w:val="20"/>
                <w:szCs w:val="20"/>
                <w:lang w:val="bg-BG" w:eastAsia="bg-BG"/>
              </w:rPr>
            </w:pPr>
            <w:r>
              <w:rPr>
                <w:sz w:val="20"/>
                <w:szCs w:val="20"/>
                <w:lang w:eastAsia="bg-BG"/>
              </w:rPr>
              <w:t>-</w:t>
            </w:r>
            <w:r>
              <w:rPr>
                <w:sz w:val="20"/>
                <w:szCs w:val="20"/>
                <w:lang w:val="bg-BG" w:eastAsia="bg-BG"/>
              </w:rPr>
              <w:t xml:space="preserve"> </w:t>
            </w:r>
            <w:r>
              <w:rPr>
                <w:sz w:val="20"/>
                <w:szCs w:val="20"/>
                <w:lang w:eastAsia="bg-BG"/>
              </w:rPr>
              <w:t xml:space="preserve">Декларация по чл.36, ал. 1, т.2 от Наредба №22, </w:t>
            </w:r>
            <w:r>
              <w:rPr>
                <w:sz w:val="20"/>
                <w:szCs w:val="20"/>
                <w:highlight w:val="yellow"/>
                <w:lang w:eastAsia="bg-BG"/>
              </w:rPr>
              <w:t>Приложение №</w:t>
            </w:r>
            <w:r>
              <w:rPr>
                <w:sz w:val="20"/>
                <w:szCs w:val="20"/>
                <w:lang w:val="bg-BG" w:eastAsia="bg-BG"/>
              </w:rPr>
              <w:t>9</w:t>
            </w:r>
            <w:r>
              <w:rPr>
                <w:sz w:val="20"/>
                <w:szCs w:val="20"/>
                <w:lang w:eastAsia="bg-BG"/>
              </w:rPr>
              <w:t xml:space="preserve"> към Условията за кандидатстване</w:t>
            </w:r>
            <w:r>
              <w:rPr>
                <w:sz w:val="20"/>
                <w:szCs w:val="20"/>
                <w:lang w:val="bg-BG" w:eastAsia="bg-BG"/>
              </w:rPr>
              <w:t xml:space="preserve"> - 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613443695"/>
            <w:bookmarkStart w:id="49" w:name="__Fieldmark__24_1613443695"/>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613443695"/>
            <w:bookmarkStart w:id="51" w:name="__Fieldmark__25_1613443695"/>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613443695"/>
            <w:bookmarkStart w:id="53" w:name="__Fieldmark__26_1613443695"/>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функционална несамостоятелност, </w:t>
            </w:r>
            <w:r>
              <w:rPr>
                <w:sz w:val="20"/>
                <w:szCs w:val="20"/>
                <w:highlight w:val="yellow"/>
                <w:lang w:val="bg-BG" w:eastAsia="bg-BG"/>
              </w:rPr>
              <w:t>Приложение №</w:t>
            </w:r>
            <w:r>
              <w:rPr>
                <w:sz w:val="20"/>
                <w:szCs w:val="20"/>
                <w:lang w:val="bg-BG" w:eastAsia="bg-BG"/>
              </w:rPr>
              <w:t>10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613443695"/>
            <w:bookmarkStart w:id="55" w:name="__Fieldmark__27_1613443695"/>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613443695"/>
            <w:bookmarkStart w:id="57" w:name="__Fieldmark__28_1613443695"/>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613443695"/>
            <w:bookmarkStart w:id="59" w:name="__Fieldmark__29_1613443695"/>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613443695"/>
            <w:bookmarkStart w:id="61" w:name="__Fieldmark__30_1613443695"/>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613443695"/>
            <w:bookmarkStart w:id="63" w:name="__Fieldmark__31_1613443695"/>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613443695"/>
            <w:bookmarkStart w:id="65" w:name="__Fieldmark__32_1613443695"/>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613443695"/>
            <w:bookmarkStart w:id="67" w:name="__Fieldmark__33_1613443695"/>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613443695"/>
            <w:bookmarkStart w:id="69" w:name="__Fieldmark__34_1613443695"/>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613443695"/>
            <w:bookmarkStart w:id="71" w:name="__Fieldmark__35_1613443695"/>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 в случай на производство и/или маркетинг на хранителни стоки/фуражи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613443695"/>
            <w:bookmarkStart w:id="73" w:name="__Fieldmark__36_1613443695"/>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613443695"/>
            <w:bookmarkStart w:id="75" w:name="__Fieldmark__37_1613443695"/>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613443695"/>
            <w:bookmarkStart w:id="77" w:name="__Fieldmark__38_1613443695"/>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Бизнес план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w:t>
            </w:r>
            <w:r>
              <w:rPr>
                <w:i/>
                <w:sz w:val="20"/>
                <w:szCs w:val="20"/>
                <w:lang w:val="bg-BG" w:eastAsia="bg-BG"/>
              </w:rPr>
              <w:t xml:space="preserve"> </w:t>
            </w:r>
            <w:r>
              <w:rPr>
                <w:sz w:val="20"/>
                <w:szCs w:val="20"/>
                <w:lang w:val="bg-BG" w:eastAsia="bg-BG"/>
              </w:rPr>
              <w:t xml:space="preserve">– по образец, утвърден от изпълнителния директор на ДФЗ, наличен на </w:t>
            </w:r>
            <w:r>
              <w:rPr>
                <w:sz w:val="20"/>
                <w:szCs w:val="20"/>
                <w:lang w:eastAsia="bg-BG"/>
              </w:rPr>
              <w:t>интернет сайта на ДФЗ (</w:t>
            </w:r>
            <w:hyperlink r:id="rId11">
              <w:r>
                <w:rPr>
                  <w:rStyle w:val="InternetLink"/>
                  <w:color w:val="0563C1"/>
                  <w:sz w:val="20"/>
                  <w:szCs w:val="20"/>
                  <w:u w:val="single"/>
                  <w:lang w:eastAsia="bg-BG"/>
                </w:rPr>
                <w:t>http://dfz.bg/bg/prsr-2014-2020/merki-podpomagane</w:t>
              </w:r>
            </w:hyperlink>
            <w:r>
              <w:rPr>
                <w:sz w:val="20"/>
                <w:szCs w:val="20"/>
                <w:lang w:eastAsia="bg-BG"/>
              </w:rPr>
              <w:t>)</w:t>
            </w:r>
            <w:r>
              <w:rPr>
                <w:sz w:val="20"/>
                <w:szCs w:val="20"/>
                <w:lang w:val="bg-BG" w:eastAsia="bg-BG"/>
              </w:rPr>
              <w:t>, в раздел Подмярка 19.2</w:t>
            </w:r>
          </w:p>
          <w:p>
            <w:pPr>
              <w:pStyle w:val="Normal"/>
              <w:shd w:fill="FFFFFF" w:val="clear"/>
              <w:spacing w:lineRule="auto" w:line="276"/>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613443695"/>
            <w:bookmarkStart w:id="79" w:name="__Fieldmark__39_1613443695"/>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613443695"/>
            <w:bookmarkStart w:id="81" w:name="__Fieldmark__40_1613443695"/>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613443695"/>
            <w:bookmarkStart w:id="83" w:name="__Fieldmark__41_1613443695"/>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Отчет за приходи и разходи за предходна финансова година или за последния приключен междинен период  (важи за кандидати юридически лица и еднолични търговци). /Представя се, в случай че отчетът не е публикуван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r>
              <w:rPr>
                <w:sz w:val="20"/>
                <w:szCs w:val="20"/>
                <w:lang w:val="bg-BG"/>
              </w:rPr>
              <w:t>, 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613443695"/>
            <w:bookmarkStart w:id="85" w:name="__Fieldmark__42_1613443695"/>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613443695"/>
            <w:bookmarkStart w:id="87" w:name="__Fieldmark__43_1613443695"/>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613443695"/>
            <w:bookmarkStart w:id="89" w:name="__Fieldmark__44_1613443695"/>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613443695"/>
            <w:bookmarkStart w:id="91" w:name="__Fieldmark__45_1613443695"/>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613443695"/>
            <w:bookmarkStart w:id="93" w:name="__Fieldmark__46_1613443695"/>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613443695"/>
            <w:bookmarkStart w:id="95" w:name="__Fieldmark__47_1613443695"/>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sz w:val="20"/>
                <w:szCs w:val="20"/>
                <w:lang w:eastAsia="bg-BG"/>
              </w:rPr>
              <w:t>(</w:t>
            </w:r>
            <w:r>
              <w:rPr>
                <w:sz w:val="20"/>
                <w:szCs w:val="20"/>
                <w:lang w:val="bg-BG" w:eastAsia="bg-BG"/>
              </w:rPr>
              <w:t>за юридически лица и еднолични търговци</w:t>
            </w:r>
            <w:r>
              <w:rPr>
                <w:sz w:val="20"/>
                <w:szCs w:val="20"/>
                <w:lan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1613443695"/>
            <w:bookmarkStart w:id="97" w:name="__Fieldmark__48_1613443695"/>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1613443695"/>
            <w:bookmarkStart w:id="99" w:name="__Fieldmark__49_1613443695"/>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1613443695"/>
            <w:bookmarkStart w:id="101" w:name="__Fieldmark__50_1613443695"/>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50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в оригинал по чл. 4а, ал. 1 от Закона за малките и средните предприятия по образец, утвърден от министъра на икономиката, </w:t>
            </w:r>
            <w:r>
              <w:rPr>
                <w:color w:val="000000"/>
                <w:sz w:val="20"/>
                <w:szCs w:val="20"/>
                <w:highlight w:val="yellow"/>
                <w:lang w:val="bg-BG" w:eastAsia="bg-BG"/>
              </w:rPr>
              <w:t>Приложение №</w:t>
            </w:r>
            <w:r>
              <w:rPr>
                <w:color w:val="000000"/>
                <w:sz w:val="20"/>
                <w:szCs w:val="20"/>
                <w:lang w:val="bg-BG" w:eastAsia="bg-BG"/>
              </w:rPr>
              <w:t xml:space="preserve">11 към Условията за кандидатстване и Справка към декларацията по чл. 4а, ал. 1 от Закона за малките и средните предприятия </w:t>
            </w:r>
            <w:r>
              <w:rPr>
                <w:color w:val="000000"/>
                <w:sz w:val="20"/>
                <w:szCs w:val="20"/>
                <w:highlight w:val="yellow"/>
                <w:lang w:val="bg-BG" w:eastAsia="bg-BG"/>
              </w:rPr>
              <w:t>Приложение № 11а</w:t>
            </w:r>
            <w:r>
              <w:rPr>
                <w:color w:val="000000"/>
                <w:sz w:val="20"/>
                <w:szCs w:val="20"/>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1613443695"/>
            <w:bookmarkStart w:id="103" w:name="__Fieldmark__51_1613443695"/>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1613443695"/>
            <w:bookmarkStart w:id="105" w:name="__Fieldmark__52_1613443695"/>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1613443695"/>
            <w:bookmarkStart w:id="107" w:name="__Fieldmark__53_1613443695"/>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 xml:space="preserve">Декларация за размера на получените държавни помощи независимо от тяхната форма и източник по образец (Приложение № 4 към Условията за кандидатстване)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1613443695"/>
            <w:bookmarkStart w:id="109" w:name="__Fieldmark__54_1613443695"/>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1613443695"/>
            <w:bookmarkStart w:id="111" w:name="__Fieldmark__55_1613443695"/>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1613443695"/>
            <w:bookmarkStart w:id="113" w:name="__Fieldmark__56_1613443695"/>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Декларация за  съответствие с изискванията на Регламент (ЕС) № 702/2014   (Приложение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613443695"/>
            <w:bookmarkStart w:id="115" w:name="__Fieldmark__57_1613443695"/>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613443695"/>
            <w:bookmarkStart w:id="117" w:name="__Fieldmark__58_1613443695"/>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613443695"/>
            <w:bookmarkStart w:id="119" w:name="__Fieldmark__59_1613443695"/>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Формуляр за мониторинг по чл. 47, ал. 2, т.3 от Наредба № 22, Приложение №13 към Условията за кандидатстване</w:t>
            </w:r>
          </w:p>
          <w:p>
            <w:pPr>
              <w:pStyle w:val="Normal"/>
              <w:shd w:fill="FFFFFF" w:val="clear"/>
              <w:spacing w:lineRule="auto" w:line="276"/>
              <w:jc w:val="both"/>
              <w:rPr>
                <w:color w:val="000000"/>
                <w:sz w:val="20"/>
                <w:szCs w:val="20"/>
                <w:lang w:val="bg-BG" w:eastAsia="bg-BG"/>
              </w:rPr>
            </w:pPr>
            <w:r>
              <w:rPr>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613443695"/>
            <w:bookmarkStart w:id="121" w:name="__Fieldmark__60_1613443695"/>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613443695"/>
            <w:bookmarkStart w:id="123" w:name="__Fieldmark__61_1613443695"/>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613443695"/>
            <w:bookmarkStart w:id="125" w:name="__Fieldmark__62_1613443695"/>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Декларация за двойно финансиране, </w:t>
            </w:r>
            <w:r>
              <w:rPr>
                <w:color w:val="000000"/>
                <w:sz w:val="20"/>
                <w:szCs w:val="20"/>
                <w:highlight w:val="yellow"/>
                <w:lang w:val="bg-BG" w:eastAsia="bg-BG"/>
              </w:rPr>
              <w:t>Приложение №1</w:t>
            </w:r>
            <w:r>
              <w:rPr>
                <w:color w:val="000000"/>
                <w:sz w:val="20"/>
                <w:szCs w:val="20"/>
                <w:lang w:val="bg-BG" w:eastAsia="bg-BG"/>
              </w:rPr>
              <w:t>4 към Условията за кандидатстване</w:t>
            </w:r>
          </w:p>
          <w:p>
            <w:pPr>
              <w:pStyle w:val="Normal"/>
              <w:shd w:fill="FFFFFF" w:val="clear"/>
              <w:jc w:val="both"/>
              <w:rPr>
                <w:rFonts w:eastAsia="Calibri"/>
                <w:i/>
                <w:i/>
                <w:color w:val="000000"/>
                <w:sz w:val="20"/>
                <w:szCs w:val="20"/>
                <w:u w:val="single"/>
                <w:lang w:val="bg-BG" w:eastAsia="bg-BG"/>
              </w:rPr>
            </w:pPr>
            <w:r>
              <w:rPr>
                <w:rFonts w:eastAsia="Calibri"/>
                <w:i/>
                <w:color w:val="000000"/>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613443695"/>
            <w:bookmarkStart w:id="127" w:name="__Fieldmark__63_1613443695"/>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613443695"/>
            <w:bookmarkStart w:id="129" w:name="__Fieldmark__64_1613443695"/>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613443695"/>
            <w:bookmarkStart w:id="131" w:name="__Fieldmark__65_1613443695"/>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xml:space="preserve">, че </w:t>
            </w:r>
            <w:r>
              <w:rPr>
                <w:sz w:val="20"/>
                <w:szCs w:val="20"/>
              </w:rPr>
              <w:t>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2</w:t>
            </w:r>
            <w:r>
              <w:rPr>
                <w:sz w:val="20"/>
                <w:szCs w:val="20"/>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color w:val="000000"/>
                <w:sz w:val="20"/>
                <w:szCs w:val="20"/>
                <w:highlight w:val="yellow"/>
                <w:lang w:val="bg-BG" w:eastAsia="bg-BG"/>
              </w:rPr>
              <w:t>Приложение №1</w:t>
            </w:r>
            <w:r>
              <w:rPr>
                <w:color w:val="000000"/>
                <w:sz w:val="20"/>
                <w:szCs w:val="20"/>
                <w:lang w:val="bg-BG" w:eastAsia="bg-BG"/>
              </w:rPr>
              <w:t>5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613443695"/>
            <w:bookmarkStart w:id="133" w:name="__Fieldmark__66_1613443695"/>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613443695"/>
            <w:bookmarkStart w:id="135" w:name="__Fieldmark__67_1613443695"/>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613443695"/>
            <w:bookmarkStart w:id="137" w:name="__Fieldmark__68_1613443695"/>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2</w:t>
            </w:r>
            <w:r>
              <w:rPr>
                <w:sz w:val="20"/>
                <w:szCs w:val="20"/>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Декларация за липса на основания за отстраняване съгласно Заповед № РД 09-359/27.04.2020 г. на РУО на ПРСР, </w:t>
            </w:r>
            <w:r>
              <w:rPr>
                <w:color w:val="000000"/>
                <w:sz w:val="20"/>
                <w:szCs w:val="20"/>
                <w:highlight w:val="yellow"/>
                <w:lang w:val="bg-BG" w:eastAsia="bg-BG"/>
              </w:rPr>
              <w:t>Приложение №</w:t>
            </w:r>
            <w:r>
              <w:rPr>
                <w:color w:val="000000"/>
                <w:sz w:val="20"/>
                <w:szCs w:val="20"/>
                <w:lang w:val="bg-BG" w:eastAsia="bg-BG"/>
              </w:rPr>
              <w:t>16 към Условията за кандидатстване</w:t>
            </w:r>
          </w:p>
          <w:p>
            <w:pPr>
              <w:pStyle w:val="Normal"/>
              <w:autoSpaceDE w:val="false"/>
              <w:jc w:val="both"/>
              <w:rPr>
                <w:color w:val="000000"/>
                <w:sz w:val="20"/>
                <w:szCs w:val="20"/>
                <w:lang w:val="bg-BG" w:eastAsia="bg-BG"/>
              </w:rPr>
            </w:pPr>
            <w:r>
              <w:rPr>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613443695"/>
            <w:bookmarkStart w:id="139" w:name="__Fieldmark__69_1613443695"/>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613443695"/>
            <w:bookmarkStart w:id="141" w:name="__Fieldmark__70_1613443695"/>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613443695"/>
            <w:bookmarkStart w:id="143" w:name="__Fieldmark__71_1613443695"/>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Декларация НСИ - </w:t>
            </w:r>
            <w:r>
              <w:rPr>
                <w:color w:val="000000"/>
                <w:sz w:val="20"/>
                <w:szCs w:val="20"/>
                <w:highlight w:val="yellow"/>
                <w:lang w:val="bg-BG" w:eastAsia="bg-BG"/>
              </w:rPr>
              <w:t>Приложение № 1</w:t>
            </w:r>
            <w:r>
              <w:rPr>
                <w:color w:val="000000"/>
                <w:sz w:val="20"/>
                <w:szCs w:val="20"/>
                <w:lang w:val="bg-BG" w:eastAsia="bg-BG"/>
              </w:rPr>
              <w:t>7 към Условията за кандидатстване  (Приложение № 8 към чл. 24, ал. 1, т. 21 от Наредба 22).</w:t>
            </w:r>
          </w:p>
          <w:p>
            <w:pPr>
              <w:pStyle w:val="Normal"/>
              <w:shd w:fill="FFFFFF" w:val="clear"/>
              <w:spacing w:lineRule="auto" w:line="276"/>
              <w:jc w:val="both"/>
              <w:rPr>
                <w:rFonts w:eastAsia="Calibri"/>
                <w:color w:val="000000"/>
                <w:sz w:val="20"/>
                <w:szCs w:val="20"/>
                <w:lang w:val="bg-BG" w:eastAsia="bg-BG"/>
              </w:rPr>
            </w:pPr>
            <w:r>
              <w:rPr>
                <w:rFonts w:eastAsia="Calibri"/>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613443695"/>
            <w:bookmarkStart w:id="145" w:name="__Fieldmark__72_1613443695"/>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613443695"/>
            <w:bookmarkStart w:id="147" w:name="__Fieldmark__73_1613443695"/>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613443695"/>
            <w:bookmarkStart w:id="149" w:name="__Fieldmark__74_1613443695"/>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613443695"/>
            <w:bookmarkStart w:id="151" w:name="__Fieldmark__75_1613443695"/>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613443695"/>
            <w:bookmarkStart w:id="153" w:name="__Fieldmark__76_1613443695"/>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613443695"/>
            <w:bookmarkStart w:id="155" w:name="__Fieldmark__77_1613443695"/>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613443695"/>
            <w:bookmarkStart w:id="157" w:name="__Fieldmark__78_1613443695"/>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613443695"/>
            <w:bookmarkStart w:id="159" w:name="__Fieldmark__79_1613443695"/>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613443695"/>
            <w:bookmarkStart w:id="161" w:name="__Fieldmark__80_1613443695"/>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sz w:val="20"/>
                <w:szCs w:val="20"/>
                <w:lang w:val="bg-BG" w:eastAsia="bg-BG"/>
              </w:rPr>
            </w:pPr>
            <w:r>
              <w:rPr>
                <w:sz w:val="20"/>
                <w:szCs w:val="20"/>
                <w:lang w:val="bg-BG" w:eastAsia="bg-BG"/>
              </w:rPr>
            </w:r>
          </w:p>
          <w:p>
            <w:pPr>
              <w:pStyle w:val="Normal"/>
              <w:widowControl w:val="false"/>
              <w:spacing w:before="0" w:after="60"/>
              <w:jc w:val="both"/>
              <w:rPr>
                <w:rFonts w:eastAsia="Calibri"/>
                <w:i/>
                <w:i/>
                <w:lang w:val="bg-BG"/>
              </w:rPr>
            </w:pPr>
            <w:r>
              <w:rPr>
                <w:rFonts w:eastAsia="Calibri"/>
                <w:i/>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lang w:val="bg-BG"/>
              </w:rPr>
            </w:pPr>
            <w:r>
              <w:rPr>
                <w:rFonts w:eastAsia="Calibri"/>
                <w:i/>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lang w:val="bg-BG"/>
              </w:rPr>
              <w:t>В случаите на инвестиции за СМР към офертите се прилагат и количествено-стойностни сметки във формат „</w:t>
            </w:r>
            <w:r>
              <w:rPr>
                <w:rFonts w:eastAsia="Calibri"/>
                <w:i/>
                <w:lang w:val="en-GB"/>
              </w:rPr>
              <w:t>pdf</w:t>
            </w:r>
            <w:r>
              <w:rPr>
                <w:rFonts w:eastAsia="Calibri"/>
                <w:i/>
                <w:lang w:val="bg-BG"/>
              </w:rPr>
              <w:t>“, „</w:t>
            </w:r>
            <w:r>
              <w:rPr>
                <w:rFonts w:eastAsia="Calibri"/>
                <w:i/>
                <w:lang w:val="en-GB"/>
              </w:rPr>
              <w:t>xls</w:t>
            </w:r>
            <w:r>
              <w:rPr>
                <w:rFonts w:eastAsia="Calibri"/>
                <w:i/>
                <w:lang w:val="bg-BG"/>
              </w:rPr>
              <w:t>“</w:t>
            </w:r>
            <w:r>
              <w:rPr>
                <w:sz w:val="20"/>
                <w:szCs w:val="20"/>
                <w:lang w:val="bg-BG" w:eastAsia="bg-BG"/>
              </w:rPr>
              <w:t xml:space="preserve"> и </w:t>
            </w:r>
            <w:r>
              <w:rPr>
                <w:rFonts w:eastAsia="Calibri"/>
                <w:i/>
                <w:lang w:val="bg-BG"/>
              </w:rPr>
              <w:t>„xls</w:t>
            </w:r>
            <w:r>
              <w:rPr>
                <w:rFonts w:eastAsia="Calibri"/>
                <w:i/>
                <w:lang w:val="en-GB"/>
              </w:rPr>
              <w:t>x</w:t>
            </w:r>
            <w:r>
              <w:rPr>
                <w:rFonts w:eastAsia="Calibri"/>
                <w:i/>
                <w:lang w:val="bg-BG"/>
              </w:rPr>
              <w:t xml:space="preserve">“. </w:t>
            </w:r>
          </w:p>
          <w:p>
            <w:pPr>
              <w:pStyle w:val="Normal"/>
              <w:widowControl w:val="false"/>
              <w:spacing w:before="0" w:after="60"/>
              <w:jc w:val="both"/>
              <w:rPr>
                <w:rFonts w:eastAsia="Calibri"/>
                <w:i/>
                <w:i/>
                <w:lang w:val="bg-BG"/>
              </w:rPr>
            </w:pPr>
            <w:r>
              <w:rPr>
                <w:rFonts w:eastAsia="Calibri"/>
                <w:i/>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613443695"/>
            <w:bookmarkStart w:id="163" w:name="__Fieldmark__81_1613443695"/>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613443695"/>
            <w:bookmarkStart w:id="165" w:name="__Fieldmark__82_1613443695"/>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613443695"/>
            <w:bookmarkStart w:id="167" w:name="__Fieldmark__83_1613443695"/>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w:t>
            </w:r>
            <w:r>
              <w:rPr>
                <w:sz w:val="20"/>
                <w:szCs w:val="20"/>
                <w:highlight w:val="yellow"/>
                <w:lang w:val="bg-BG" w:eastAsia="bg-BG"/>
              </w:rPr>
              <w:t>Приложение № 1</w:t>
            </w:r>
            <w:r>
              <w:rPr>
                <w:sz w:val="20"/>
                <w:szCs w:val="20"/>
                <w:lang w:val="bg-BG" w:eastAsia="bg-BG"/>
              </w:rPr>
              <w:t xml:space="preserve">8 към Условията за кандидатстване  </w:t>
            </w:r>
          </w:p>
          <w:p>
            <w:pPr>
              <w:pStyle w:val="Normal"/>
              <w:shd w:fill="FFFFFF" w:val="clear"/>
              <w:spacing w:lineRule="auto" w:line="276"/>
              <w:jc w:val="both"/>
              <w:rPr>
                <w:sz w:val="20"/>
                <w:szCs w:val="20"/>
                <w:lang w:val="bg-BG" w:eastAsia="bg-BG"/>
              </w:rPr>
            </w:pPr>
            <w:r>
              <w:rPr>
                <w:sz w:val="20"/>
                <w:szCs w:val="20"/>
                <w:lang w:val="bg-BG" w:eastAsia="bg-BG"/>
              </w:rPr>
            </w:r>
          </w:p>
          <w:p>
            <w:pPr>
              <w:pStyle w:val="Normal"/>
              <w:widowControl w:val="false"/>
              <w:spacing w:before="0" w:after="60"/>
              <w:jc w:val="both"/>
              <w:rPr>
                <w:rFonts w:eastAsia="Calibri"/>
                <w:i/>
                <w:i/>
                <w:lang w:val="bg-BG"/>
              </w:rPr>
            </w:pPr>
            <w:r>
              <w:rPr>
                <w:rFonts w:eastAsia="Calibri"/>
                <w:i/>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lang w:val="bg-BG"/>
              </w:rPr>
            </w:pPr>
            <w:r>
              <w:rPr>
                <w:rFonts w:eastAsia="Calibri"/>
                <w:i/>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lang w:val="bg-BG"/>
              </w:rPr>
              <w:t>В случаите на инвестиции за СМР към офертите се прилагат и количествено-стойностни сметки във формат „</w:t>
            </w:r>
            <w:r>
              <w:rPr>
                <w:rFonts w:eastAsia="Calibri"/>
                <w:i/>
                <w:lang w:val="en-GB"/>
              </w:rPr>
              <w:t>pdf</w:t>
            </w:r>
            <w:r>
              <w:rPr>
                <w:rFonts w:eastAsia="Calibri"/>
                <w:i/>
                <w:lang w:val="bg-BG"/>
              </w:rPr>
              <w:t>“, „</w:t>
            </w:r>
            <w:r>
              <w:rPr>
                <w:rFonts w:eastAsia="Calibri"/>
                <w:i/>
                <w:lang w:val="en-GB"/>
              </w:rPr>
              <w:t>xls</w:t>
            </w:r>
            <w:r>
              <w:rPr>
                <w:rFonts w:eastAsia="Calibri"/>
                <w:i/>
                <w:lang w:val="bg-BG"/>
              </w:rPr>
              <w:t>“</w:t>
            </w:r>
            <w:r>
              <w:rPr>
                <w:sz w:val="20"/>
                <w:szCs w:val="20"/>
                <w:lang w:val="bg-BG" w:eastAsia="bg-BG"/>
              </w:rPr>
              <w:t xml:space="preserve"> и </w:t>
            </w:r>
            <w:r>
              <w:rPr>
                <w:rFonts w:eastAsia="Calibri"/>
                <w:i/>
                <w:lang w:val="bg-BG"/>
              </w:rPr>
              <w:t>„xls</w:t>
            </w:r>
            <w:r>
              <w:rPr>
                <w:rFonts w:eastAsia="Calibri"/>
                <w:i/>
                <w:lang w:val="en-GB"/>
              </w:rPr>
              <w:t>x</w:t>
            </w:r>
            <w:r>
              <w:rPr>
                <w:rFonts w:eastAsia="Calibri"/>
                <w:i/>
                <w:lang w:val="bg-BG"/>
              </w:rPr>
              <w:t xml:space="preserve">“. </w:t>
            </w:r>
          </w:p>
          <w:p>
            <w:pPr>
              <w:pStyle w:val="Normal"/>
              <w:widowControl w:val="false"/>
              <w:spacing w:before="0" w:after="60"/>
              <w:jc w:val="both"/>
              <w:rPr>
                <w:rFonts w:eastAsia="Calibri"/>
                <w:i/>
                <w:i/>
                <w:lang w:val="bg-BG"/>
              </w:rPr>
            </w:pPr>
            <w:r>
              <w:rPr>
                <w:rFonts w:eastAsia="Calibri"/>
                <w:i/>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613443695"/>
            <w:bookmarkStart w:id="169" w:name="__Fieldmark__84_1613443695"/>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613443695"/>
            <w:bookmarkStart w:id="171" w:name="__Fieldmark__85_1613443695"/>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613443695"/>
            <w:bookmarkStart w:id="173" w:name="__Fieldmark__86_1613443695"/>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Документ за правосубектност, в случаите, когато оферентите са чуждестранни лица, съгласно националното им законодателств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613443695"/>
            <w:bookmarkStart w:id="175" w:name="__Fieldmark__87_1613443695"/>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613443695"/>
            <w:bookmarkStart w:id="177" w:name="__Fieldmark__88_1613443695"/>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613443695"/>
            <w:bookmarkStart w:id="179" w:name="__Fieldmark__89_1613443695"/>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sz w:val="20"/>
                <w:szCs w:val="20"/>
                <w:lang w:val="bg-BG" w:eastAsia="bg-BG"/>
              </w:rPr>
              <w:t>Решение за избор на доставчик/изпълнител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613443695"/>
            <w:bookmarkStart w:id="181" w:name="__Fieldmark__90_1613443695"/>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613443695"/>
            <w:bookmarkStart w:id="183" w:name="__Fieldmark__91_1613443695"/>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613443695"/>
            <w:bookmarkStart w:id="185" w:name="__Fieldmark__92_1613443695"/>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w:t>
            </w:r>
            <w:r>
              <w:rPr>
                <w:sz w:val="20"/>
                <w:szCs w:val="20"/>
                <w:lang w:val="bg-BG" w:eastAsia="bg-BG"/>
              </w:rPr>
              <w:t xml:space="preserve"> (когато е приложимо)</w:t>
            </w:r>
            <w:r>
              <w:rPr>
                <w:sz w:val="20"/>
                <w:szCs w:val="20"/>
                <w:lan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613443695"/>
            <w:bookmarkStart w:id="187" w:name="__Fieldmark__93_1613443695"/>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613443695"/>
            <w:bookmarkStart w:id="189" w:name="__Fieldmark__94_1613443695"/>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613443695"/>
            <w:bookmarkStart w:id="191" w:name="__Fieldmark__95_1613443695"/>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eastAsia="bg-BG"/>
              </w:rPr>
              <w:t xml:space="preserve">Документация за възложената обществена поръчка за изпълнение на дейностите по проекта (важи в случай, че проектът включва разходи по т.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613443695"/>
            <w:bookmarkStart w:id="193" w:name="__Fieldmark__96_1613443695"/>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613443695"/>
            <w:bookmarkStart w:id="195" w:name="__Fieldmark__97_1613443695"/>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613443695"/>
            <w:bookmarkStart w:id="197" w:name="__Fieldmark__98_1613443695"/>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613443695"/>
            <w:bookmarkStart w:id="199" w:name="__Fieldmark__99_1613443695"/>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613443695"/>
            <w:bookmarkStart w:id="201" w:name="__Fieldmark__100_1613443695"/>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613443695"/>
            <w:bookmarkStart w:id="203" w:name="__Fieldmark__101_1613443695"/>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613443695"/>
            <w:bookmarkStart w:id="205" w:name="__Fieldmark__102_1613443695"/>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613443695"/>
            <w:bookmarkStart w:id="207" w:name="__Fieldmark__103_1613443695"/>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613443695"/>
            <w:bookmarkStart w:id="209" w:name="__Fieldmark__104_1613443695"/>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rFonts w:eastAsia="Calibri"/>
                <w:sz w:val="20"/>
                <w:szCs w:val="20"/>
                <w:lang w:val="bg-BG"/>
              </w:rPr>
            </w:pPr>
            <w:r>
              <w:rPr>
                <w:sz w:val="20"/>
                <w:szCs w:val="20"/>
                <w:lang w:val="bg-BG" w:eastAsia="bg-BG"/>
              </w:rPr>
              <w:t>Регистрационна карта, издадена по реда на наредбата по § 4 ЗПЗП , и анкетни формуляри към нея. 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613443695"/>
            <w:bookmarkStart w:id="211" w:name="__Fieldmark__105_1613443695"/>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613443695"/>
            <w:bookmarkStart w:id="213" w:name="__Fieldmark__106_1613443695"/>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613443695"/>
            <w:bookmarkStart w:id="215" w:name="__Fieldmark__107_1613443695"/>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eastAsia="bg-BG"/>
              </w:rPr>
            </w:pPr>
            <w:r>
              <w:rPr>
                <w:sz w:val="20"/>
                <w:szCs w:val="20"/>
                <w:lang w:val="bg-BG" w:eastAsia="bg-BG"/>
              </w:rPr>
              <w:t xml:space="preserve">Декларация за изчисление на минималния стандартен производствен обем на стопанството. Когато минималният стандартен производствен обем се доказва с намерение за засаждане/засяване, кандидатът предоставя и декларация с данни за предходната стопанска година (по образец, </w:t>
            </w:r>
            <w:r>
              <w:rPr>
                <w:sz w:val="20"/>
                <w:szCs w:val="20"/>
                <w:highlight w:val="yellow"/>
                <w:lang w:val="bg-BG" w:eastAsia="bg-BG"/>
              </w:rPr>
              <w:t>Приложение №</w:t>
            </w:r>
            <w:r>
              <w:rPr>
                <w:sz w:val="20"/>
                <w:szCs w:val="20"/>
                <w:shd w:fill="FFFF00" w:val="clear"/>
                <w:lang w:val="bg-BG" w:eastAsia="bg-BG"/>
              </w:rPr>
              <w:t>1</w:t>
            </w:r>
            <w:r>
              <w:rPr>
                <w:sz w:val="20"/>
                <w:szCs w:val="20"/>
                <w:lang w:val="bg-BG" w:eastAsia="bg-BG"/>
              </w:rPr>
              <w:t xml:space="preserve">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613443695"/>
            <w:bookmarkStart w:id="217" w:name="__Fieldmark__108_1613443695"/>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613443695"/>
            <w:bookmarkStart w:id="219" w:name="__Fieldmark__109_1613443695"/>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613443695"/>
            <w:bookmarkStart w:id="221" w:name="__Fieldmark__110_1613443695"/>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613443695"/>
            <w:bookmarkStart w:id="223" w:name="__Fieldmark__111_1613443695"/>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613443695"/>
            <w:bookmarkStart w:id="225" w:name="__Fieldmark__112_1613443695"/>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613443695"/>
            <w:bookmarkStart w:id="227" w:name="__Fieldmark__113_1613443695"/>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когато е приложимо). - важи за кандидати признати групи/организации на производители. </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613443695"/>
            <w:bookmarkStart w:id="229" w:name="__Fieldmark__114_1613443695"/>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613443695"/>
            <w:bookmarkStart w:id="231" w:name="__Fieldmark__115_1613443695"/>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613443695"/>
            <w:bookmarkStart w:id="233" w:name="__Fieldmark__116_1613443695"/>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о образец, </w:t>
            </w:r>
            <w:r>
              <w:rPr>
                <w:sz w:val="20"/>
                <w:szCs w:val="20"/>
                <w:highlight w:val="yellow"/>
                <w:lang w:val="bg-BG" w:eastAsia="bg-BG"/>
              </w:rPr>
              <w:t>Приложение №1</w:t>
            </w:r>
            <w:r>
              <w:rPr>
                <w:sz w:val="20"/>
                <w:szCs w:val="20"/>
                <w:lang w:val="bg-BG" w:eastAsia="bg-BG"/>
              </w:rPr>
              <w:t xml:space="preserve">8 към Условията за кандидатстване) (когато е приложимо).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613443695"/>
            <w:bookmarkStart w:id="235" w:name="__Fieldmark__117_1613443695"/>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613443695"/>
            <w:bookmarkStart w:id="237" w:name="__Fieldmark__118_1613443695"/>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613443695"/>
            <w:bookmarkStart w:id="239" w:name="__Fieldmark__119_1613443695"/>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като доказателство, че са осигурени най-малко 50 % от суровините за преработвателното предприятие съгласно производствената му програма за първата прогнозна година от бизнес плана ил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lineRule="auto" w:line="276"/>
              <w:jc w:val="both"/>
              <w:rPr>
                <w:sz w:val="20"/>
                <w:szCs w:val="20"/>
                <w:lang w:val="bg-BG" w:eastAsia="bg-BG"/>
              </w:rPr>
            </w:pPr>
            <w:r>
              <w:rPr>
                <w:sz w:val="20"/>
                <w:szCs w:val="20"/>
                <w:lang w:val="bg-BG" w:eastAsia="bg-BG"/>
              </w:rPr>
              <w:t>От договорите трябва да е видно, че най-малко 30 на сто от общата суровинна база, определена в производствената програма за първа прогнозна година след въвеждане в експлоатация на инвестициите, включени в проекта е от собствена продукция и/или от регистрирани земеделски стопани.</w:t>
            </w:r>
          </w:p>
          <w:p>
            <w:pPr>
              <w:pStyle w:val="Normal"/>
              <w:shd w:fill="FFFFFF" w:val="clear"/>
              <w:spacing w:lineRule="auto" w:line="276"/>
              <w:jc w:val="both"/>
              <w:rPr>
                <w:sz w:val="20"/>
                <w:szCs w:val="20"/>
                <w:lang w:val="bg-BG" w:eastAsia="bg-BG"/>
              </w:rPr>
            </w:pPr>
            <w:r>
              <w:rPr>
                <w:sz w:val="20"/>
                <w:szCs w:val="20"/>
                <w:lang w:val="bg-BG" w:eastAsia="bg-BG"/>
              </w:rPr>
              <w:t>В случай на осигуряване на суровинна база от кланични пунктове суровината трябва да е придружена от доказателство за произход от регистрирани земеделски стопан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613443695"/>
            <w:bookmarkStart w:id="241" w:name="__Fieldmark__120_1613443695"/>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613443695"/>
            <w:bookmarkStart w:id="243" w:name="__Fieldmark__121_1613443695"/>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613443695"/>
            <w:bookmarkStart w:id="245" w:name="__Fieldmark__122_1613443695"/>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Декларация по образец (Приложение № 20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най-малко 50 %/100 %  от суровините за преработвателното предприятие съгласно производствената му програма за първата прогнозна година от бизнес плана/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613443695"/>
            <w:bookmarkStart w:id="247" w:name="__Fieldmark__123_1613443695"/>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613443695"/>
            <w:bookmarkStart w:id="249" w:name="__Fieldmark__124_1613443695"/>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613443695"/>
            <w:bookmarkStart w:id="251" w:name="__Fieldmark__125_1613443695"/>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готовата продукция като доказателство, че е осигурена реализацията на най-малко 50% от продуктите на преработвателното предприятие съгласно производствената му програма за първата прогнозна година от бизнес плана след изплащане на финансовата помощ, като в случаите на производство на гранулиран фураж договорите следва да доказват осигурена реализация на 100% от произведения гранулиран фураж съгласно предвижданията на производствената програма за целия период на изпълнение на бизнес план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613443695"/>
            <w:bookmarkStart w:id="253" w:name="__Fieldmark__126_1613443695"/>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613443695"/>
            <w:bookmarkStart w:id="255" w:name="__Fieldmark__127_1613443695"/>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613443695"/>
            <w:bookmarkStart w:id="257" w:name="__Fieldmark__128_1613443695"/>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Документ за собственост на земя и/или друг вид недвижим имот, обект на инвестицията (представя се в случаите, когато проектът ще се изпълнява върху имот – собственост на кандидата), или документ за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или документ за ползване на имота/сградата/помещението за срок не по-малко от 6 години, считано от датата на подаване на проектното предложение, вписан в районната служба по вписванията.</w:t>
            </w:r>
          </w:p>
          <w:p>
            <w:pPr>
              <w:pStyle w:val="Normal"/>
              <w:shd w:fill="FFFFFF" w:val="clear"/>
              <w:spacing w:lineRule="auto" w:line="276"/>
              <w:jc w:val="both"/>
              <w:rPr>
                <w:sz w:val="20"/>
                <w:szCs w:val="20"/>
                <w:lang w:val="en-GB" w:eastAsia="bg-BG"/>
              </w:rPr>
            </w:pPr>
            <w:r>
              <w:rPr>
                <w:sz w:val="20"/>
                <w:szCs w:val="20"/>
                <w:lang w:val="en-GB" w:eastAsia="bg-BG"/>
              </w:rPr>
            </w:r>
          </w:p>
          <w:p>
            <w:pPr>
              <w:pStyle w:val="Normal"/>
              <w:shd w:fill="FFFFFF" w:val="clear"/>
              <w:spacing w:lineRule="auto" w:line="276"/>
              <w:jc w:val="both"/>
              <w:rPr/>
            </w:pPr>
            <w:r>
              <w:rPr>
                <w:i/>
                <w:sz w:val="20"/>
                <w:szCs w:val="20"/>
                <w:lang w:val="bg-BG" w:eastAsia="bg-BG"/>
              </w:rPr>
              <w:t xml:space="preserve">Документът </w:t>
            </w:r>
            <w:r>
              <w:rPr>
                <w:i/>
                <w:sz w:val="20"/>
                <w:szCs w:val="20"/>
                <w:lang w:val="en-GB" w:eastAsia="bg-BG"/>
              </w:rPr>
              <w:t>не се изисква при кандидатстване за подпомагане за закупуване на специализирани транспортни средства и мобилни преработвателни съоръжения, които:</w:t>
            </w:r>
          </w:p>
          <w:p>
            <w:pPr>
              <w:pStyle w:val="Normal"/>
              <w:shd w:fill="FFFFFF" w:val="clear"/>
              <w:spacing w:lineRule="auto" w:line="276"/>
              <w:jc w:val="both"/>
              <w:rPr>
                <w:i/>
                <w:i/>
                <w:sz w:val="20"/>
                <w:szCs w:val="20"/>
                <w:lang w:val="en-GB" w:eastAsia="bg-BG"/>
              </w:rPr>
            </w:pPr>
            <w:r>
              <w:rPr>
                <w:i/>
                <w:sz w:val="20"/>
                <w:szCs w:val="20"/>
                <w:lang w:val="en-GB" w:eastAsia="bg-BG"/>
              </w:rPr>
              <w:t>а) не са трайно прикрепени към земята, сградите или помещенията;</w:t>
            </w:r>
          </w:p>
          <w:p>
            <w:pPr>
              <w:pStyle w:val="Normal"/>
              <w:shd w:fill="FFFFFF" w:val="clear"/>
              <w:spacing w:lineRule="auto" w:line="276"/>
              <w:jc w:val="both"/>
              <w:rPr>
                <w:sz w:val="20"/>
                <w:szCs w:val="20"/>
                <w:lang w:val="bg-BG" w:eastAsia="bg-BG"/>
              </w:rPr>
            </w:pPr>
            <w:r>
              <w:rPr>
                <w:i/>
                <w:sz w:val="20"/>
                <w:szCs w:val="20"/>
                <w:lang w:val="en-GB" w:eastAsia="bg-BG"/>
              </w:rPr>
              <w:t>б) 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613443695"/>
            <w:bookmarkStart w:id="259" w:name="__Fieldmark__129_1613443695"/>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613443695"/>
            <w:bookmarkStart w:id="261" w:name="__Fieldmark__130_1613443695"/>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613443695"/>
            <w:bookmarkStart w:id="263" w:name="__Fieldmark__131_1613443695"/>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Заснемане на обекта/съоръжението и/или архитектурен план на сградата, съоръжението, обекта, който ще се изгражда, ремонтира или обновява (важи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613443695"/>
            <w:bookmarkStart w:id="265" w:name="__Fieldmark__132_1613443695"/>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613443695"/>
            <w:bookmarkStart w:id="267" w:name="__Fieldmark__133_1613443695"/>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613443695"/>
            <w:bookmarkStart w:id="269" w:name="__Fieldmark__134_1613443695"/>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 (представя се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shd w:fill="FFFFFF" w:val="clear"/>
              <w:spacing w:lineRule="auto" w:line="276"/>
              <w:jc w:val="both"/>
              <w:rPr>
                <w:sz w:val="20"/>
                <w:szCs w:val="20"/>
                <w:lang w:val="bg-BG" w:eastAsia="bg-BG"/>
              </w:rPr>
            </w:pPr>
            <w:r>
              <w:rPr>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613443695"/>
            <w:bookmarkStart w:id="271" w:name="__Fieldmark__135_1613443695"/>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613443695"/>
            <w:bookmarkStart w:id="273" w:name="__Fieldmark__136_1613443695"/>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613443695"/>
            <w:bookmarkStart w:id="275" w:name="__Fieldmark__137_1613443695"/>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Подробни количествени сметки за предвидените строително – монтажни работи, заверени от правоспособно лице (важи в случай, че проектът включва разходи за строително-монтажни работи). Представя се във формат „pdf“ и „xls”/„xls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613443695"/>
            <w:bookmarkStart w:id="277" w:name="__Fieldmark__138_1613443695"/>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613443695"/>
            <w:bookmarkStart w:id="279" w:name="__Fieldmark__139_1613443695"/>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613443695"/>
            <w:bookmarkStart w:id="281" w:name="__Fieldmark__140_1613443695"/>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 </w:t>
            </w:r>
          </w:p>
          <w:p>
            <w:pPr>
              <w:pStyle w:val="Normal"/>
              <w:shd w:fill="FFFFFF" w:val="clear"/>
              <w:spacing w:lineRule="auto" w:line="276"/>
              <w:jc w:val="both"/>
              <w:rPr>
                <w:i/>
                <w:i/>
                <w:sz w:val="20"/>
                <w:szCs w:val="20"/>
                <w:lang w:eastAsia="bg-BG"/>
              </w:rPr>
            </w:pPr>
            <w:r>
              <w:rPr>
                <w:i/>
                <w:sz w:val="20"/>
                <w:szCs w:val="20"/>
                <w:lang w:eastAsia="bg-BG"/>
              </w:rPr>
              <w:t>Към датата на кандидатстване може да се представи входящ номер на искане за издаване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613443695"/>
            <w:bookmarkStart w:id="283" w:name="__Fieldmark__141_1613443695"/>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613443695"/>
            <w:bookmarkStart w:id="285" w:name="__Fieldmark__142_1613443695"/>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613443695"/>
            <w:bookmarkStart w:id="287" w:name="__Fieldmark__143_1613443695"/>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тановище на главния архитект, че строежът не се нуждае от издаване на разрешение за строеж (важи в случай, че проектът включва разходи за строително-монтажни работи и за тях не се изисква издаване на разрешение за строеж съгласно ЗУТ).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613443695"/>
            <w:bookmarkStart w:id="289" w:name="__Fieldmark__144_1613443695"/>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613443695"/>
            <w:bookmarkStart w:id="291" w:name="__Fieldmark__145_1613443695"/>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613443695"/>
            <w:bookmarkStart w:id="293" w:name="__Fieldmark__146_1613443695"/>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rPr>
            </w:pPr>
            <w:r>
              <w:rPr>
                <w:sz w:val="20"/>
                <w:szCs w:val="20"/>
                <w:lang w:val="bg-BG" w:eastAsia="bg-BG"/>
              </w:rPr>
              <w:t xml:space="preserve">Разрешение за поставяне, издадено в съответствие със ЗУТ (важи в случай, че проектът включва разходи за преместваеми обекти или мобилни преработвателни съоръжения).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613443695"/>
            <w:bookmarkStart w:id="295" w:name="__Fieldmark__147_1613443695"/>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613443695"/>
            <w:bookmarkStart w:id="297" w:name="__Fieldmark__148_1613443695"/>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613443695"/>
            <w:bookmarkStart w:id="299" w:name="__Fieldmark__149_1613443695"/>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rPr>
            </w:pPr>
            <w:r>
              <w:rPr>
                <w:sz w:val="20"/>
                <w:szCs w:val="20"/>
              </w:rPr>
              <w:t>Технологичен проект ведно със схема и описание на технологичния процес, изготвен и заверен от правоспособно лице (когато инвестицията по проекта е част от технологичен процес)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613443695"/>
            <w:bookmarkStart w:id="301" w:name="__Fieldmark__150_1613443695"/>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613443695"/>
            <w:bookmarkStart w:id="303" w:name="__Fieldmark__151_1613443695"/>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613443695"/>
            <w:bookmarkStart w:id="305" w:name="__Fieldmark__152_1613443695"/>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 (в случай на производство и/или маркетинг на хранителни стоки/фураж и за съществуващ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613443695"/>
            <w:bookmarkStart w:id="307" w:name="__Fieldmark__153_1613443695"/>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613443695"/>
            <w:bookmarkStart w:id="309" w:name="__Fieldmark__154_1613443695"/>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613443695"/>
            <w:bookmarkStart w:id="311" w:name="__Fieldmark__155_1613443695"/>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613443695"/>
            <w:bookmarkStart w:id="313" w:name="__Fieldmark__156_1613443695"/>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613443695"/>
            <w:bookmarkStart w:id="315" w:name="__Fieldmark__157_1613443695"/>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613443695"/>
            <w:bookmarkStart w:id="317" w:name="__Fieldmark__158_1613443695"/>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 xml:space="preserve">Анализ, удостоверяващ изпълнението на условията по т. 22 – 27 от Раздел 13.2 „Условия за допустимост на дейностите“, изготвен и съгласуван от правоспособно лице с компетентност в съответната област </w:t>
            </w:r>
            <w:r>
              <w:rPr>
                <w:bCs/>
                <w:i/>
                <w:sz w:val="20"/>
                <w:szCs w:val="20"/>
                <w:lang w:val="bg-BG" w:eastAsia="bg-BG"/>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b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613443695"/>
            <w:bookmarkStart w:id="319" w:name="__Fieldmark__159_1613443695"/>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613443695"/>
            <w:bookmarkStart w:id="321" w:name="__Fieldmark__160_1613443695"/>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613443695"/>
            <w:bookmarkStart w:id="323" w:name="__Fieldmark__161_1613443695"/>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Становище на БАБХ, от което да е видно кои от предвидените инвестиции в проекта са насочени към постигане на стандартите на ЕС. (</w:t>
            </w:r>
            <w:r>
              <w:rPr>
                <w:i/>
                <w:iCs/>
                <w:sz w:val="20"/>
                <w:szCs w:val="20"/>
                <w:lang w:val="bg-BG" w:eastAsia="bg-BG"/>
              </w:rPr>
              <w:t>когато е приложимо</w:t>
            </w:r>
            <w:r>
              <w:rPr>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613443695"/>
            <w:bookmarkStart w:id="325" w:name="__Fieldmark__162_1613443695"/>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613443695"/>
            <w:bookmarkStart w:id="327" w:name="__Fieldmark__163_1613443695"/>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613443695"/>
            <w:bookmarkStart w:id="329" w:name="__Fieldmark__164_1613443695"/>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60, ал.1 от Закона за енергийна ефективност (ЗЕЕ). (</w:t>
            </w:r>
            <w:r>
              <w:rPr>
                <w:i/>
                <w:iCs/>
                <w:sz w:val="20"/>
                <w:szCs w:val="20"/>
                <w:lang w:val="bg-BG" w:eastAsia="bg-BG"/>
              </w:rPr>
              <w:t>представя се за доказване на съответствие с критерий за подбор № 1, подкритерий 1 „Инвестициите водят до повишаване на енергийната ефективност на предприятието минимум с 10%“).</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613443695"/>
            <w:bookmarkStart w:id="331" w:name="__Fieldmark__165_1613443695"/>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613443695"/>
            <w:bookmarkStart w:id="333" w:name="__Fieldmark__166_1613443695"/>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613443695"/>
            <w:bookmarkStart w:id="335" w:name="__Fieldmark__167_1613443695"/>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какъв процент от инвестициите по проекта представляват те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613443695"/>
            <w:bookmarkStart w:id="337" w:name="__Fieldmark__168_1613443695"/>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613443695"/>
            <w:bookmarkStart w:id="339" w:name="__Fieldmark__169_1613443695"/>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613443695"/>
            <w:bookmarkStart w:id="341" w:name="__Fieldmark__170_1613443695"/>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bCs/>
                <w:iCs/>
                <w:sz w:val="20"/>
                <w:szCs w:val="20"/>
                <w:lang w:val="bg-BG" w:eastAsia="bg-BG"/>
              </w:rPr>
              <w:t>Предварителни или окончателни договори с описани вид, количества и цени на основните суровини като доказателство за това какъв % от суровините ще бъдат от местни и регионални доставчици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r>
              <w:rPr>
                <w:bCs/>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613443695"/>
            <w:bookmarkStart w:id="343" w:name="__Fieldmark__171_1613443695"/>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613443695"/>
            <w:bookmarkStart w:id="345" w:name="__Fieldmark__172_1613443695"/>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613443695"/>
            <w:bookmarkStart w:id="347" w:name="__Fieldmark__173_1613443695"/>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w:t>
            </w:r>
            <w:r>
              <w:rPr>
                <w:bCs/>
                <w:i/>
                <w:iCs/>
                <w:sz w:val="20"/>
                <w:szCs w:val="20"/>
                <w:lang w:val="bg-BG" w:eastAsia="bg-BG"/>
              </w:rPr>
              <w:t>(Приложение № 20 към Условията за кандидатстване)</w:t>
            </w:r>
            <w:r>
              <w:rPr>
                <w:bCs/>
                <w:iCs/>
                <w:sz w:val="20"/>
                <w:szCs w:val="20"/>
                <w:lang w:val="bg-BG" w:eastAsia="bg-BG"/>
              </w:rPr>
              <w:t xml:space="preserve">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а по реда на наредбата по § 4 ЗПЗП , и анкетни формуляри към тях </w:t>
            </w:r>
            <w:r>
              <w:rPr>
                <w:bCs/>
                <w:i/>
                <w:iCs/>
                <w:sz w:val="20"/>
                <w:szCs w:val="20"/>
                <w:lang w:val="bg-BG" w:eastAsia="bg-BG"/>
              </w:rPr>
              <w:t>(представя се за доказване на съответствие с критерий за подбор № 3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613443695"/>
            <w:bookmarkStart w:id="349" w:name="__Fieldmark__174_1613443695"/>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613443695"/>
            <w:bookmarkStart w:id="351" w:name="__Fieldmark__175_1613443695"/>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613443695"/>
            <w:bookmarkStart w:id="353" w:name="__Fieldmark__176_1613443695"/>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НСИ / Справка 2.“Заети лица“ 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sz w:val="20"/>
                <w:szCs w:val="20"/>
                <w:lang w:val="bg-BG" w:eastAsia="bg-BG"/>
              </w:rPr>
              <w:t>представя се за доказване на съответствие с критерий за подбор № 5 „Проектът осигурява устойчива заетост на територията на МИГ</w:t>
            </w:r>
            <w:r>
              <w:rPr>
                <w:bCs/>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613443695"/>
            <w:bookmarkStart w:id="355" w:name="__Fieldmark__177_1613443695"/>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613443695"/>
            <w:bookmarkStart w:id="357" w:name="__Fieldmark__178_1613443695"/>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613443695"/>
            <w:bookmarkStart w:id="359" w:name="__Fieldmark__179_1613443695"/>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 xml:space="preserve">Годишен отчет за дейността за три поредни години преди годината на кандидатстване, заверен от НСИ </w:t>
            </w:r>
            <w:r>
              <w:rPr>
                <w:bCs/>
                <w:i/>
                <w:iCs/>
                <w:sz w:val="20"/>
                <w:szCs w:val="20"/>
                <w:lang w:val="bg-BG" w:eastAsia="bg-BG"/>
              </w:rPr>
              <w:t>(представя се за доказване на съответствие с критерий за подбор № 6, подкритерий 1 „Опит на бенефициента“</w:t>
            </w:r>
            <w:r>
              <w:rPr>
                <w:bCs/>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613443695"/>
            <w:bookmarkStart w:id="361" w:name="__Fieldmark__180_1613443695"/>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613443695"/>
            <w:bookmarkStart w:id="363" w:name="__Fieldmark__181_1613443695"/>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613443695"/>
            <w:bookmarkStart w:id="365" w:name="__Fieldmark__182_1613443695"/>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Становище от ГД „Инспекция към държавен технически надзор“, удостоверяващо кои от инвестициите са насочени за изпълнение на Регламент за изпълнение на Директива 2009/125/ЕС, водещи до намаляване на емисиите; и/или Сертификат, удостоверение, становище и др., доказващи, че с проекта се прилага интегриран подход към околната среда чрез съхраняване и опазване на компонентите на околната среда и насърчаване на ресурсната ефективност, вкл. дейности за превенция и управление на риска, издадени от съответна институция или правоспособно лице. (представя се за доказване на съответствие с критерий за подбор № 2, подкритерий 3</w:t>
            </w:r>
            <w:r>
              <w:rPr>
                <w:bCs/>
                <w:iCs/>
                <w:sz w:val="20"/>
                <w:szCs w:val="20"/>
                <w:lang w:val="en-GB" w:eastAsia="bg-BG"/>
              </w:rPr>
              <w:t>)</w:t>
            </w:r>
            <w:r>
              <w:rPr>
                <w:bCs/>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613443695"/>
            <w:bookmarkStart w:id="367" w:name="__Fieldmark__183_1613443695"/>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613443695"/>
            <w:bookmarkStart w:id="369" w:name="__Fieldmark__184_1613443695"/>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613443695"/>
            <w:bookmarkStart w:id="371" w:name="__Fieldmark__185_1613443695"/>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Документ удостоверяващ наличие на осигурено финансиране за проекта. 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613443695"/>
            <w:bookmarkStart w:id="373" w:name="__Fieldmark__186_1613443695"/>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613443695"/>
            <w:bookmarkStart w:id="375" w:name="__Fieldmark__187_1613443695"/>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613443695"/>
            <w:bookmarkStart w:id="377" w:name="__Fieldmark__188_1613443695"/>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sz w:val="20"/>
                <w:szCs w:val="20"/>
                <w:lang w:val="bg-BG" w:eastAsia="bg-BG"/>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613443695"/>
            <w:bookmarkStart w:id="379" w:name="__Fieldmark__189_1613443695"/>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613443695"/>
            <w:bookmarkStart w:id="381" w:name="__Fieldmark__190_1613443695"/>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613443695"/>
            <w:bookmarkStart w:id="383" w:name="__Fieldmark__191_1613443695"/>
            <w:bookmarkEnd w:id="38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en-GB"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en-GB" w:eastAsia="bg-BG"/>
              </w:rPr>
            </w:pPr>
            <w:r>
              <w:rPr>
                <w:b/>
                <w:sz w:val="20"/>
                <w:szCs w:val="20"/>
                <w:lang w:val="en-GB"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613443695"/>
            <w:bookmarkStart w:id="385" w:name="__Fieldmark__192_1613443695"/>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613443695"/>
            <w:bookmarkStart w:id="387" w:name="__Fieldmark__193_1613443695"/>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613443695"/>
            <w:bookmarkStart w:id="389" w:name="__Fieldmark__194_1613443695"/>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w:t>
            </w:r>
            <w:r>
              <w:rPr>
                <w:sz w:val="20"/>
                <w:szCs w:val="20"/>
                <w:lang w:val="en-GB" w:eastAsia="bg-BG"/>
              </w:rPr>
              <w:t xml:space="preserve"> </w:t>
            </w:r>
            <w:r>
              <w:rPr>
                <w:sz w:val="20"/>
                <w:szCs w:val="20"/>
                <w:lang w:val="bg-BG" w:eastAsia="bg-BG"/>
              </w:rPr>
              <w:t>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ec.europa.eu/edes/index#!/cases</w:t>
            </w:r>
            <w:r>
              <w:rPr>
                <w:rStyle w:val="InternetLink"/>
                <w:sz w:val="20"/>
                <w:u w:val="single"/>
                <w:szCs w:val="20"/>
                <w:bCs/>
                <w:rFonts w:eastAsia="Calibri" w:cs="Arial Narrow" w:ascii="Arial Narrow" w:hAnsi="Arial Narrow"/>
                <w:color w:val="0000FF"/>
              </w:rPr>
              <w:fldChar w:fldCharType="end"/>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613443695"/>
            <w:bookmarkStart w:id="391" w:name="__Fieldmark__195_1613443695"/>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613443695"/>
            <w:bookmarkStart w:id="393" w:name="__Fieldmark__196_1613443695"/>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613443695"/>
            <w:bookmarkStart w:id="395" w:name="__Fieldmark__197_1613443695"/>
            <w:bookmarkEnd w:id="39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eastAsia="bg-BG"/>
              </w:rPr>
            </w:pPr>
            <w:r>
              <w:rPr>
                <w:sz w:val="20"/>
                <w:szCs w:val="20"/>
                <w:lang w:val="bg-BG" w:eastAsia="bg-BG"/>
              </w:rPr>
              <w:t>2.</w:t>
            </w:r>
            <w:r>
              <w:rPr>
                <w:sz w:val="20"/>
                <w:szCs w:val="20"/>
              </w:rPr>
              <w:t xml:space="preserve"> </w:t>
            </w:r>
            <w:r>
              <w:rPr>
                <w:sz w:val="20"/>
                <w:szCs w:val="20"/>
                <w:lang w:val="bg-BG" w:eastAsia="bg-BG"/>
              </w:rPr>
              <w:t>Декларация  двойно финансиране</w:t>
            </w:r>
          </w:p>
          <w:p>
            <w:pPr>
              <w:pStyle w:val="Normal"/>
              <w:rPr/>
            </w:pPr>
            <w:r>
              <w:rPr>
                <w:sz w:val="20"/>
                <w:szCs w:val="20"/>
                <w:lang w:eastAsia="bg-BG"/>
              </w:rPr>
              <w:t xml:space="preserve">3. </w:t>
            </w:r>
            <w:r>
              <w:rPr>
                <w:sz w:val="20"/>
                <w:szCs w:val="20"/>
                <w:lang w:val="bg-BG" w:eastAsia="bg-BG"/>
              </w:rPr>
              <w:t>С</w:t>
            </w:r>
            <w:r>
              <w:rPr>
                <w:sz w:val="20"/>
                <w:szCs w:val="20"/>
                <w:lang w:eastAsia="bg-BG"/>
              </w:rPr>
              <w:t>айта на ДФЗ</w:t>
            </w:r>
            <w:r>
              <w:rPr>
                <w:sz w:val="20"/>
                <w:szCs w:val="20"/>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613443695"/>
            <w:bookmarkStart w:id="397" w:name="__Fieldmark__198_1613443695"/>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613443695"/>
            <w:bookmarkStart w:id="399" w:name="__Fieldmark__199_1613443695"/>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613443695"/>
            <w:bookmarkStart w:id="401" w:name="__Fieldmark__200_1613443695"/>
            <w:bookmarkEnd w:id="40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613443695"/>
            <w:bookmarkStart w:id="403" w:name="__Fieldmark__201_1613443695"/>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613443695"/>
            <w:bookmarkStart w:id="405" w:name="__Fieldmark__202_1613443695"/>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613443695"/>
            <w:bookmarkStart w:id="407" w:name="__Fieldmark__203_1613443695"/>
            <w:bookmarkEnd w:id="407"/>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13.1. от Условията за кандидатстване:</w:t>
            </w:r>
          </w:p>
          <w:p>
            <w:pPr>
              <w:pStyle w:val="Normal"/>
              <w:jc w:val="both"/>
              <w:rPr>
                <w:sz w:val="20"/>
                <w:szCs w:val="20"/>
                <w:lang w:val="bg-BG" w:eastAsia="bg-BG"/>
              </w:rPr>
            </w:pPr>
            <w:r>
              <w:rPr>
                <w:sz w:val="20"/>
                <w:szCs w:val="20"/>
                <w:lang w:val="bg-BG" w:eastAsia="bg-BG"/>
              </w:rPr>
              <w:t>1.</w:t>
              <w:tab/>
              <w:t xml:space="preserve">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sz w:val="20"/>
                <w:szCs w:val="20"/>
                <w:lang w:val="bg-BG" w:eastAsia="bg-BG"/>
              </w:rPr>
            </w:pPr>
            <w:r>
              <w:rPr>
                <w:sz w:val="20"/>
                <w:szCs w:val="20"/>
                <w:lang w:val="bg-BG" w:eastAsia="bg-BG"/>
              </w:rPr>
              <w:t>2.</w:t>
              <w:tab/>
              <w:t>Месо и месни продукти;</w:t>
            </w:r>
          </w:p>
          <w:p>
            <w:pPr>
              <w:pStyle w:val="Normal"/>
              <w:jc w:val="both"/>
              <w:rPr>
                <w:sz w:val="20"/>
                <w:szCs w:val="20"/>
                <w:lang w:val="bg-BG" w:eastAsia="bg-BG"/>
              </w:rPr>
            </w:pPr>
            <w:r>
              <w:rPr>
                <w:sz w:val="20"/>
                <w:szCs w:val="20"/>
                <w:lang w:val="bg-BG" w:eastAsia="bg-BG"/>
              </w:rPr>
              <w:t>3.</w:t>
              <w:tab/>
              <w:t>Плодове и зеленчуци, включително гъби;</w:t>
            </w:r>
          </w:p>
          <w:p>
            <w:pPr>
              <w:pStyle w:val="Normal"/>
              <w:jc w:val="both"/>
              <w:rPr>
                <w:sz w:val="20"/>
                <w:szCs w:val="20"/>
                <w:lang w:val="bg-BG" w:eastAsia="bg-BG"/>
              </w:rPr>
            </w:pPr>
            <w:r>
              <w:rPr>
                <w:sz w:val="20"/>
                <w:szCs w:val="20"/>
                <w:lang w:val="bg-BG" w:eastAsia="bg-BG"/>
              </w:rPr>
              <w:t>4.</w:t>
              <w:tab/>
              <w:t>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sz w:val="20"/>
                <w:szCs w:val="20"/>
                <w:lang w:val="bg-BG" w:eastAsia="bg-BG"/>
              </w:rPr>
            </w:pPr>
            <w:r>
              <w:rPr>
                <w:sz w:val="20"/>
                <w:szCs w:val="20"/>
                <w:lang w:val="bg-BG" w:eastAsia="bg-BG"/>
              </w:rPr>
              <w:t>5.</w:t>
              <w:tab/>
              <w:t>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sz w:val="20"/>
                <w:szCs w:val="20"/>
                <w:lang w:val="bg-BG" w:eastAsia="bg-BG"/>
              </w:rPr>
            </w:pPr>
            <w:r>
              <w:rPr>
                <w:sz w:val="20"/>
                <w:szCs w:val="20"/>
                <w:lang w:val="bg-BG" w:eastAsia="bg-BG"/>
              </w:rPr>
              <w:t>6.</w:t>
              <w:tab/>
              <w:t>Растителни и животински масла и мазнини с изключение на производство, преработка и/или маркетинг на маслиново масло;</w:t>
            </w:r>
          </w:p>
          <w:p>
            <w:pPr>
              <w:pStyle w:val="Normal"/>
              <w:jc w:val="both"/>
              <w:rPr>
                <w:sz w:val="20"/>
                <w:szCs w:val="20"/>
                <w:lang w:val="bg-BG" w:eastAsia="bg-BG"/>
              </w:rPr>
            </w:pPr>
            <w:r>
              <w:rPr>
                <w:sz w:val="20"/>
                <w:szCs w:val="20"/>
                <w:lang w:val="bg-BG" w:eastAsia="bg-BG"/>
              </w:rPr>
              <w:t>7.</w:t>
              <w:tab/>
              <w:t>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sz w:val="20"/>
                <w:szCs w:val="20"/>
                <w:lang w:val="bg-BG" w:eastAsia="bg-BG"/>
              </w:rPr>
            </w:pPr>
            <w:r>
              <w:rPr>
                <w:sz w:val="20"/>
                <w:szCs w:val="20"/>
                <w:lang w:val="bg-BG" w:eastAsia="bg-BG"/>
              </w:rPr>
              <w:t>8.</w:t>
              <w:tab/>
              <w:t>Готови храни за селскостопански животни (фуражи);</w:t>
            </w:r>
          </w:p>
          <w:p>
            <w:pPr>
              <w:pStyle w:val="Normal"/>
              <w:jc w:val="both"/>
              <w:rPr>
                <w:sz w:val="20"/>
                <w:szCs w:val="20"/>
                <w:lang w:val="bg-BG" w:eastAsia="bg-BG"/>
              </w:rPr>
            </w:pPr>
            <w:r>
              <w:rPr>
                <w:sz w:val="20"/>
                <w:szCs w:val="20"/>
                <w:lang w:val="bg-BG" w:eastAsia="bg-BG"/>
              </w:rPr>
              <w:t>9.</w:t>
              <w:tab/>
              <w:t>Гроздова мъст, вино и оцет..</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613443695"/>
            <w:bookmarkStart w:id="409" w:name="__Fieldmark__204_1613443695"/>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613443695"/>
            <w:bookmarkStart w:id="411" w:name="__Fieldmark__205_1613443695"/>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613443695"/>
            <w:bookmarkStart w:id="413" w:name="__Fieldmark__206_1613443695"/>
            <w:bookmarkEnd w:id="413"/>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613443695"/>
            <w:bookmarkStart w:id="415" w:name="__Fieldmark__207_1613443695"/>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613443695"/>
            <w:bookmarkStart w:id="417" w:name="__Fieldmark__208_1613443695"/>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613443695"/>
            <w:bookmarkStart w:id="419" w:name="__Fieldmark__209_1613443695"/>
            <w:bookmarkEnd w:id="419"/>
            <w:r/>
            <w:r>
              <w:rPr>
                <w:sz w:val="20"/>
                <w:szCs w:val="20"/>
                <w:lang w:val="bg-BG"/>
              </w:rPr>
              <w:fldChar w:fldCharType="end"/>
            </w:r>
            <w:r>
              <w:rPr>
                <w:sz w:val="20"/>
                <w:szCs w:val="20"/>
                <w:lang w:val="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ъответствието на проектите със секторите се определя въз основа на селскостопанските продукти/</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613443695"/>
            <w:bookmarkStart w:id="421" w:name="__Fieldmark__210_1613443695"/>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613443695"/>
            <w:bookmarkStart w:id="423" w:name="__Fieldmark__211_1613443695"/>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613443695"/>
            <w:bookmarkStart w:id="425" w:name="__Fieldmark__212_1613443695"/>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613443695"/>
            <w:bookmarkStart w:id="427" w:name="__Fieldmark__213_1613443695"/>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613443695"/>
            <w:bookmarkStart w:id="429" w:name="__Fieldmark__214_1613443695"/>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613443695"/>
            <w:bookmarkStart w:id="431" w:name="__Fieldmark__215_1613443695"/>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дейности посочени като недопустими съгласно т. 13</w:t>
            </w:r>
            <w:r>
              <w:rPr>
                <w:rFonts w:eastAsia="Calibri"/>
                <w:bCs/>
                <w:color w:val="000000"/>
                <w:sz w:val="20"/>
                <w:szCs w:val="20"/>
                <w:lang w:val="bg-BG" w:eastAsia="bg-BG"/>
              </w:rPr>
              <w:t>.3.</w:t>
            </w:r>
            <w:r>
              <w:rPr>
                <w:rFonts w:eastAsia="Calibri"/>
                <w:bCs/>
                <w:color w:val="000000"/>
                <w:sz w:val="20"/>
                <w:szCs w:val="20"/>
                <w:lang w:eastAsia="bg-BG"/>
              </w:rPr>
              <w:t xml:space="preserve"> от Условията за кандидатстване</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613443695"/>
            <w:bookmarkStart w:id="433" w:name="__Fieldmark__216_1613443695"/>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613443695"/>
            <w:bookmarkStart w:id="435" w:name="__Fieldmark__217_1613443695"/>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613443695"/>
            <w:bookmarkStart w:id="437" w:name="__Fieldmark__218_1613443695"/>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613443695"/>
            <w:bookmarkStart w:id="439" w:name="__Fieldmark__219_1613443695"/>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613443695"/>
            <w:bookmarkStart w:id="441" w:name="__Fieldmark__220_1613443695"/>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613443695"/>
            <w:bookmarkStart w:id="443" w:name="__Fieldmark__221_1613443695"/>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Проектното предложение съдържа допустими разходи съгласно</w:t>
            </w:r>
            <w:r>
              <w:rPr>
                <w:rFonts w:eastAsia="Calibri"/>
                <w:bCs/>
                <w:color w:val="000000"/>
                <w:sz w:val="20"/>
                <w:szCs w:val="20"/>
                <w:lang w:eastAsia="bg-BG"/>
              </w:rPr>
              <w:t xml:space="preserve"> в т. 14</w:t>
            </w:r>
            <w:r>
              <w:rPr>
                <w:rFonts w:eastAsia="Calibri"/>
                <w:bCs/>
                <w:color w:val="000000"/>
                <w:sz w:val="20"/>
                <w:szCs w:val="20"/>
                <w:lang w:val="bg-BG" w:eastAsia="bg-BG"/>
              </w:rPr>
              <w:t>.1.</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613443695"/>
            <w:bookmarkStart w:id="445" w:name="__Fieldmark__222_1613443695"/>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613443695"/>
            <w:bookmarkStart w:id="447" w:name="__Fieldmark__223_1613443695"/>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613443695"/>
            <w:bookmarkStart w:id="449" w:name="__Fieldmark__224_1613443695"/>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ключените в проектното предложение </w:t>
            </w:r>
            <w:r>
              <w:rPr>
                <w:rFonts w:eastAsia="Calibri"/>
                <w:bCs/>
                <w:color w:val="000000"/>
                <w:sz w:val="20"/>
                <w:szCs w:val="20"/>
                <w:lang w:val="bg-BG" w:eastAsia="bg-BG"/>
              </w:rPr>
              <w:t>разходи</w:t>
            </w:r>
            <w:r>
              <w:rPr>
                <w:rFonts w:eastAsia="Calibri"/>
                <w:bCs/>
                <w:color w:val="000000"/>
                <w:sz w:val="20"/>
                <w:szCs w:val="20"/>
                <w:lang w:eastAsia="bg-BG"/>
              </w:rPr>
              <w:t xml:space="preserve"> отговарят на условията за допустимост на </w:t>
            </w:r>
            <w:r>
              <w:rPr>
                <w:rFonts w:eastAsia="Calibri"/>
                <w:bCs/>
                <w:color w:val="000000"/>
                <w:sz w:val="20"/>
                <w:szCs w:val="20"/>
                <w:lang w:val="bg-BG" w:eastAsia="bg-BG"/>
              </w:rPr>
              <w:t>разходите</w:t>
            </w:r>
            <w:r>
              <w:rPr>
                <w:rFonts w:eastAsia="Calibri"/>
                <w:bCs/>
                <w:color w:val="000000"/>
                <w:sz w:val="20"/>
                <w:szCs w:val="20"/>
                <w:lang w:eastAsia="bg-BG"/>
              </w:rPr>
              <w:t xml:space="preserve"> посочени в т. 1</w:t>
            </w:r>
            <w:r>
              <w:rPr>
                <w:rFonts w:eastAsia="Calibri"/>
                <w:bCs/>
                <w:color w:val="000000"/>
                <w:sz w:val="20"/>
                <w:szCs w:val="20"/>
                <w:lang w:val="bg-BG" w:eastAsia="bg-BG"/>
              </w:rPr>
              <w:t>4.2.</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613443695"/>
            <w:bookmarkStart w:id="451" w:name="__Fieldmark__225_1613443695"/>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613443695"/>
            <w:bookmarkStart w:id="453" w:name="__Fieldmark__226_1613443695"/>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613443695"/>
            <w:bookmarkStart w:id="455" w:name="__Fieldmark__227_1613443695"/>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w:t>
            </w:r>
            <w:r>
              <w:rPr>
                <w:rFonts w:eastAsia="Calibri"/>
                <w:bCs/>
                <w:color w:val="000000"/>
                <w:sz w:val="20"/>
                <w:szCs w:val="20"/>
                <w:lang w:val="bg-BG" w:eastAsia="bg-BG"/>
              </w:rPr>
              <w:t>разходи</w:t>
            </w:r>
            <w:r>
              <w:rPr>
                <w:rFonts w:eastAsia="Calibri"/>
                <w:bCs/>
                <w:color w:val="000000"/>
                <w:sz w:val="20"/>
                <w:szCs w:val="20"/>
                <w:lang w:eastAsia="bg-BG"/>
              </w:rPr>
              <w:t xml:space="preserve"> посочени като недопустими съгласно т. 1</w:t>
            </w:r>
            <w:r>
              <w:rPr>
                <w:rFonts w:eastAsia="Calibri"/>
                <w:bCs/>
                <w:color w:val="000000"/>
                <w:sz w:val="20"/>
                <w:szCs w:val="20"/>
                <w:lang w:val="bg-BG" w:eastAsia="bg-BG"/>
              </w:rPr>
              <w:t>4.3.</w:t>
            </w:r>
            <w:r>
              <w:rPr>
                <w:rFonts w:eastAsia="Calibri"/>
                <w:bCs/>
                <w:color w:val="000000"/>
                <w:sz w:val="20"/>
                <w:szCs w:val="2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613443695"/>
            <w:bookmarkStart w:id="457" w:name="__Fieldmark__228_1613443695"/>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613443695"/>
            <w:bookmarkStart w:id="459" w:name="__Fieldmark__229_1613443695"/>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613443695"/>
            <w:bookmarkStart w:id="461" w:name="__Fieldmark__230_1613443695"/>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На б</w:t>
            </w:r>
            <w:r>
              <w:rPr>
                <w:rFonts w:eastAsia="Calibri"/>
                <w:bCs/>
                <w:color w:val="000000"/>
                <w:sz w:val="20"/>
                <w:szCs w:val="20"/>
                <w:lang w:val="bg-BG" w:eastAsia="bg-BG"/>
              </w:rPr>
              <w:t>а</w:t>
            </w:r>
            <w:r>
              <w:rPr>
                <w:rFonts w:eastAsia="Calibri"/>
                <w:bCs/>
                <w:color w:val="000000"/>
                <w:sz w:val="20"/>
                <w:szCs w:val="2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613443695"/>
            <w:bookmarkStart w:id="463" w:name="__Fieldmark__231_1613443695"/>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613443695"/>
            <w:bookmarkStart w:id="465" w:name="__Fieldmark__232_1613443695"/>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613443695"/>
            <w:bookmarkStart w:id="467" w:name="__Fieldmark__233_1613443695"/>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613443695"/>
            <w:bookmarkStart w:id="469" w:name="__Fieldmark__234_1613443695"/>
            <w:bookmarkEnd w:id="469"/>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613443695"/>
            <w:bookmarkStart w:id="471" w:name="__Fieldmark__235_1613443695"/>
            <w:bookmarkEnd w:id="471"/>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613443695"/>
            <w:bookmarkStart w:id="473" w:name="__Fieldmark__236_1613443695"/>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613443695"/>
            <w:bookmarkStart w:id="475" w:name="__Fieldmark__237_1613443695"/>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613443695"/>
            <w:bookmarkStart w:id="477" w:name="__Fieldmark__238_1613443695"/>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613443695"/>
            <w:bookmarkStart w:id="479" w:name="__Fieldmark__239_1613443695"/>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Продължителността на проекта не надхвърля </w:t>
            </w:r>
            <w:r>
              <w:rPr>
                <w:sz w:val="20"/>
                <w:szCs w:val="20"/>
                <w:lang w:eastAsia="bg-BG"/>
              </w:rPr>
              <w:t>24</w:t>
            </w:r>
            <w:r>
              <w:rPr>
                <w:sz w:val="20"/>
                <w:szCs w:val="20"/>
                <w:lang w:val="bg-BG" w:eastAsia="bg-BG"/>
              </w:rPr>
              <w:t xml:space="preserve">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613443695"/>
            <w:bookmarkStart w:id="481" w:name="__Fieldmark__240_1613443695"/>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613443695"/>
            <w:bookmarkStart w:id="483" w:name="__Fieldmark__241_1613443695"/>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613443695"/>
            <w:bookmarkStart w:id="485" w:name="__Fieldmark__242_1613443695"/>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613443695"/>
            <w:bookmarkStart w:id="487" w:name="__Fieldmark__243_1613443695"/>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613443695"/>
            <w:bookmarkStart w:id="489" w:name="__Fieldmark__244_1613443695"/>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613443695"/>
            <w:bookmarkStart w:id="491" w:name="__Fieldmark__245_1613443695"/>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613443695"/>
            <w:bookmarkStart w:id="493" w:name="__Fieldmark__246_1613443695"/>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613443695"/>
            <w:bookmarkStart w:id="495" w:name="__Fieldmark__247_1613443695"/>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613443695"/>
            <w:bookmarkStart w:id="497" w:name="__Fieldmark__248_1613443695"/>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613443695"/>
            <w:bookmarkStart w:id="499" w:name="__Fieldmark__249_1613443695"/>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613443695"/>
            <w:bookmarkStart w:id="501" w:name="__Fieldmark__250_1613443695"/>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613443695"/>
            <w:bookmarkStart w:id="503" w:name="__Fieldmark__251_1613443695"/>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613443695"/>
            <w:bookmarkStart w:id="505" w:name="__Fieldmark__252_1613443695"/>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613443695"/>
            <w:bookmarkStart w:id="507" w:name="__Fieldmark__253_1613443695"/>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613443695"/>
            <w:bookmarkStart w:id="509" w:name="__Fieldmark__254_1613443695"/>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613443695"/>
            <w:bookmarkStart w:id="511" w:name="__Fieldmark__255_1613443695"/>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613443695"/>
            <w:bookmarkStart w:id="513" w:name="__Fieldmark__256_1613443695"/>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613443695"/>
            <w:bookmarkStart w:id="515" w:name="__Fieldmark__257_1613443695"/>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613443695"/>
            <w:bookmarkStart w:id="517" w:name="__Fieldmark__258_1613443695"/>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613443695"/>
            <w:bookmarkStart w:id="519" w:name="__Fieldmark__259_1613443695"/>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613443695"/>
            <w:bookmarkStart w:id="521" w:name="__Fieldmark__260_1613443695"/>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1613443695"/>
            <w:bookmarkStart w:id="523" w:name="__Fieldmark__261_1613443695"/>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1613443695"/>
            <w:bookmarkStart w:id="525" w:name="__Fieldmark__262_1613443695"/>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1613443695"/>
            <w:bookmarkStart w:id="527" w:name="__Fieldmark__263_1613443695"/>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1613443695"/>
            <w:bookmarkStart w:id="529" w:name="__Fieldmark__264_1613443695"/>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1613443695"/>
            <w:bookmarkStart w:id="531" w:name="__Fieldmark__265_1613443695"/>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1613443695"/>
            <w:bookmarkStart w:id="533" w:name="__Fieldmark__266_1613443695"/>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1613443695"/>
            <w:bookmarkStart w:id="535" w:name="__Fieldmark__267_1613443695"/>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1613443695"/>
            <w:bookmarkStart w:id="537" w:name="__Fieldmark__268_1613443695"/>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1613443695"/>
            <w:bookmarkStart w:id="539" w:name="__Fieldmark__269_1613443695"/>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0" w:name="__Fieldmark__270_1613443695"/>
            <w:bookmarkStart w:id="541" w:name="__Fieldmark__270_1613443695"/>
            <w:bookmarkEnd w:id="5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2" w:name="__Fieldmark__271_1613443695"/>
            <w:bookmarkStart w:id="543" w:name="__Fieldmark__271_1613443695"/>
            <w:bookmarkEnd w:id="5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4" w:name="__Fieldmark__272_1613443695"/>
            <w:bookmarkStart w:id="545" w:name="__Fieldmark__272_1613443695"/>
            <w:bookmarkEnd w:id="54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6" w:name="__Fieldmark__273_1613443695"/>
            <w:bookmarkStart w:id="547" w:name="__Fieldmark__273_1613443695"/>
            <w:bookmarkEnd w:id="5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8" w:name="__Fieldmark__274_1613443695"/>
            <w:bookmarkStart w:id="549" w:name="__Fieldmark__274_1613443695"/>
            <w:bookmarkEnd w:id="5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50" w:name="__Fieldmark__275_1613443695"/>
            <w:bookmarkStart w:id="551" w:name="__Fieldmark__275_1613443695"/>
            <w:bookmarkEnd w:id="55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ата помощ не се предоставя за проекти, включващи инвестиции за преработка на селскостопански продукти в неселскостопански продукти извън приложение № I от ДФЕС или памук, които са подадени от кандидати големи предприят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52" w:name="__Fieldmark__276_1613443695"/>
            <w:bookmarkStart w:id="553" w:name="__Fieldmark__276_1613443695"/>
            <w:bookmarkEnd w:id="5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54" w:name="__Fieldmark__277_1613443695"/>
            <w:bookmarkStart w:id="555" w:name="__Fieldmark__277_1613443695"/>
            <w:bookmarkEnd w:id="5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56" w:name="__Fieldmark__278_1613443695"/>
            <w:bookmarkStart w:id="557" w:name="__Fieldmark__278_1613443695"/>
            <w:bookmarkEnd w:id="55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Е"</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cp:keywords/>
  <dc:language>en-US</dc:language>
  <cp:lastModifiedBy>MIG-Maritsa</cp:lastModifiedBy>
  <cp:lastPrinted>2017-03-30T14:44:00Z</cp:lastPrinted>
  <dcterms:modified xsi:type="dcterms:W3CDTF">2020-09-14T09:06:00Z</dcterms:modified>
  <cp:revision>355</cp:revision>
  <dc:subject/>
  <dc:title>                                                                  </dc:title>
</cp:coreProperties>
</file>